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2"/>
        </w:rPr>
        <w:t>Извещение № 20 от 17 ноября</w:t>
      </w:r>
      <w:r>
        <w:rPr>
          <w:rFonts w:cs="Times New Roman" w:ascii="Times New Roman" w:hAnsi="Times New Roman"/>
          <w:b/>
          <w:bCs/>
          <w:color w:val="FF0000"/>
          <w:kern w:val="2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  <w:t>2009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kern w:val="2"/>
          <w:sz w:val="24"/>
          <w:szCs w:val="22"/>
        </w:rPr>
        <w:t xml:space="preserve">о проведении запроса котировок </w:t>
      </w:r>
      <w:r>
        <w:rPr>
          <w:rFonts w:cs="Times New Roman" w:ascii="Times New Roman" w:hAnsi="Times New Roman"/>
          <w:color w:val="000000"/>
          <w:kern w:val="2"/>
          <w:sz w:val="24"/>
          <w:szCs w:val="22"/>
        </w:rPr>
        <w:t>на  ремонт облицовки ступеней и тротуаров с плиточным покрытием на Соборной площади перед Спасо-Преображенским Кафедральным собором  для МБУ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2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е бюджетное учреждение «Благоустройство Ленинского района» (614000, г. Пермь, ул. Кирова,61, каб. № 8, контактный телефон 233-55-63) предусматривает проведение работ способом запроса котировки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>на ремонт облицовки ступеней и тротуаров с плиточным покрытием на Соборной площади  перед Спасо-Преображенским Кафедральным собором для МБУ «Благоустройство Ленинского района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оказания услуг: город Пермь, ул. Кирова, 6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оки оказания услуг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5 календарных дней со дня подписания муниципального контракт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ксимальная цена контракта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58 850,89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ки принимаются до 16:00 ч. 24 ноября 2009г</w:t>
      </w:r>
      <w:r>
        <w:rPr>
          <w:rFonts w:cs="Times New Roman" w:ascii="Times New Roman" w:hAnsi="Times New Roman"/>
          <w:color w:val="000000"/>
          <w:sz w:val="22"/>
          <w:szCs w:val="22"/>
        </w:rPr>
        <w:t>. Заявки, предоставленные после 16:00 ч. 24 ноября 2009г., к рассмотрению не принимаются. Заседание котировочной комиссии по рассмотрению заявок состоится  25 ноября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70" w:leader="none"/>
        </w:tabs>
        <w:ind w:left="111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астник размещения заказа должен соответствовать требованиям части 1 статьи 4 Федерального закона от 24.04.2007г. № 209-ФЗ:</w:t>
      </w:r>
    </w:p>
    <w:p>
      <w:pPr>
        <w:pStyle w:val="Normal"/>
        <w:tabs>
          <w:tab w:val="clear" w:pos="709"/>
          <w:tab w:val="left" w:pos="18795" w:leader="none"/>
        </w:tabs>
        <w:ind w:left="735" w:right="0" w:firstLine="63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суммарная доля участия Российской Федерации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;</w:t>
      </w:r>
    </w:p>
    <w:p>
      <w:pPr>
        <w:pStyle w:val="Normal"/>
        <w:tabs>
          <w:tab w:val="clear" w:pos="709"/>
          <w:tab w:val="left" w:pos="18795" w:leader="none"/>
        </w:tabs>
        <w:ind w:left="735" w:right="0" w:firstLine="6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доля участия, принадлежащему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9"/>
          <w:tab w:val="left" w:pos="18795" w:leader="none"/>
        </w:tabs>
        <w:ind w:left="735" w:right="0" w:firstLine="6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9"/>
          <w:tab w:val="left" w:pos="18795" w:leader="none"/>
        </w:tabs>
        <w:ind w:left="735" w:right="0" w:firstLine="6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 :</w:t>
      </w:r>
    </w:p>
    <w:p>
      <w:pPr>
        <w:pStyle w:val="Normal"/>
        <w:tabs>
          <w:tab w:val="clear" w:pos="709"/>
          <w:tab w:val="left" w:pos="18795" w:leader="none"/>
        </w:tabs>
        <w:ind w:left="735" w:right="0" w:hanging="4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икропредприятия — 60 млн. рублей,</w:t>
      </w:r>
    </w:p>
    <w:p>
      <w:pPr>
        <w:pStyle w:val="Normal"/>
        <w:tabs>
          <w:tab w:val="clear" w:pos="709"/>
          <w:tab w:val="left" w:pos="18795" w:leader="none"/>
        </w:tabs>
        <w:ind w:left="735" w:right="0" w:hanging="4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лые предприятия — 400 млн. рубл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0670" w:leader="none"/>
        </w:tabs>
        <w:ind w:left="1110" w:right="0" w:hanging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сем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) протокола рассмотрения и оценки котировочных заявок, заключить с заказчиком муниципальный контракт на </w:t>
      </w:r>
      <w:r>
        <w:rPr>
          <w:rFonts w:cs="Times New Roman" w:ascii="Times New Roman" w:hAnsi="Times New Roman"/>
          <w:color w:val="000000"/>
          <w:kern w:val="2"/>
          <w:sz w:val="24"/>
          <w:szCs w:val="22"/>
        </w:rPr>
        <w:t>ремонт облицовки ступеней и тротуаров с плиточным покрытием на Соборной площади перед Спасо-Преображенским Кафедральным собором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я:  1  Локально-сметный расчет</w:t>
      </w:r>
    </w:p>
    <w:p>
      <w:pPr>
        <w:pStyle w:val="Normal"/>
        <w:ind w:left="0" w:right="0" w:firstLine="13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Техническое задание</w:t>
      </w:r>
    </w:p>
    <w:p>
      <w:pPr>
        <w:pStyle w:val="Normal"/>
        <w:tabs>
          <w:tab w:val="clear" w:pos="709"/>
          <w:tab w:val="left" w:pos="75" w:leader="none"/>
          <w:tab w:val="left" w:pos="1185" w:leader="none"/>
        </w:tabs>
        <w:ind w:left="-30" w:right="0" w:firstLine="1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Форма котировочной заявки </w:t>
      </w:r>
    </w:p>
    <w:p>
      <w:pPr>
        <w:pStyle w:val="Normal"/>
        <w:tabs>
          <w:tab w:val="clear" w:pos="709"/>
          <w:tab w:val="left" w:pos="75" w:leader="none"/>
          <w:tab w:val="left" w:pos="1185" w:leader="none"/>
        </w:tabs>
        <w:ind w:left="-30" w:right="0" w:firstLine="1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Проект муниципального контракт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9154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9154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9154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6619" w:leader="none"/>
        </w:tabs>
        <w:ind w:left="5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</w:t>
      </w:r>
    </w:p>
    <w:p>
      <w:pPr>
        <w:pStyle w:val="Normal"/>
        <w:tabs>
          <w:tab w:val="clear" w:pos="709"/>
          <w:tab w:val="left" w:pos="16619" w:leader="none"/>
        </w:tabs>
        <w:ind w:left="5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БУ «Благоустройство Ленинского района»                                                                  С.В. Пивн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zxx" w:bidi="ar-SA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8:00Z</dcterms:created>
  <dc:creator/>
  <dc:description/>
  <dc:language>en-US</dc:language>
  <cp:lastModifiedBy>USER</cp:lastModifiedBy>
  <cp:lastPrinted>2009-11-10T09:03:00Z</cp:lastPrinted>
  <dcterms:modified xsi:type="dcterms:W3CDTF">2009-11-12T03:55:00Z</dcterms:modified>
  <cp:revision>14</cp:revision>
  <dc:subject/>
  <dc:title/>
</cp:coreProperties>
</file>