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</w:t>
      </w:r>
      <w:r>
        <w:rPr>
          <w:caps/>
          <w:sz w:val="24"/>
          <w:szCs w:val="26"/>
          <w:u w:val="single"/>
        </w:rPr>
        <w:t xml:space="preserve">№ 2 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</w:t>
      </w:r>
      <w:r>
        <w:rPr>
          <w:bCs/>
          <w:caps w:val="false"/>
          <w:smallCaps w:val="false"/>
          <w:sz w:val="24"/>
          <w:szCs w:val="24"/>
          <w:u w:val="single"/>
        </w:rPr>
        <w:t>поставку установок стоматологических с креслом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>для МУЗ «Городская стоматологическая поликлиника № 3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</w:rPr>
        <w:t>г.Пермь                                                                                                                                           «17» ноября 2009г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     Шиков И.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. председателя комиссии: Василец Г.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Члены комиссии:  Култышева Л.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Трапезникова Л.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: Костарева О.В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Заказчик -  </w:t>
      </w:r>
      <w:r>
        <w:rPr>
          <w:sz w:val="22"/>
          <w:szCs w:val="22"/>
        </w:rPr>
        <w:t xml:space="preserve">Муниципальное учреждение здравоохранения «Городская стоматологическая поликлиника № 3» Дзержинского района  г.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главный врач Шиков И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2"/>
          <w:szCs w:val="22"/>
        </w:rPr>
        <w:t>614081, г. Пермь,  ул. Плеханова, 6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 xml:space="preserve">.: </w:t>
      </w:r>
      <w:r>
        <w:rPr>
          <w:sz w:val="22"/>
          <w:szCs w:val="22"/>
          <w:lang w:val="en-US"/>
        </w:rPr>
        <w:t>(342) 236-91-77, 237-26-59</w:t>
      </w:r>
      <w:r>
        <w:rPr>
          <w:sz w:val="24"/>
          <w:szCs w:val="24"/>
          <w:lang w:val="en-US"/>
        </w:rPr>
        <w:t>; E-mail: permstomat3@gmail.co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аименование предмета запроса котировок: поставка установок стоматологических с креслом для МУЗ «Городская стоматологическая поликлиника № 3» (извещение №</w:t>
      </w:r>
      <w:r>
        <w:rPr>
          <w:sz w:val="24"/>
          <w:szCs w:val="24"/>
          <w:u w:val="single"/>
        </w:rPr>
        <w:t xml:space="preserve"> 2 </w:t>
      </w:r>
      <w:r>
        <w:rPr>
          <w:sz w:val="24"/>
          <w:szCs w:val="24"/>
        </w:rPr>
        <w:t xml:space="preserve"> от «05» ноября 2009г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Максимальная цена муниципального контракта:</w:t>
      </w:r>
      <w:r>
        <w:rPr>
          <w:b/>
          <w:sz w:val="24"/>
          <w:szCs w:val="24"/>
        </w:rPr>
        <w:t xml:space="preserve"> 496 000,00</w:t>
      </w:r>
      <w:r>
        <w:rPr>
          <w:sz w:val="24"/>
          <w:szCs w:val="24"/>
        </w:rPr>
        <w:t xml:space="preserve"> (четыреста девяносто шесть тысяч руб. 00 коп.) 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Источник финансирования: средства муниципального бюджета, внебюджетные источники финансирования (ОМС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- 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>- Место поставки: г. Пермь, проспект Парковый, д.35 (стоматологический кабинет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, ул. Крисанова, д. 10, каб.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анспортом поставщика, подъём на второй этаж силами поставщика.</w:t>
      </w:r>
    </w:p>
    <w:p>
      <w:pPr>
        <w:pStyle w:val="Normal"/>
        <w:jc w:val="both"/>
        <w:rPr/>
      </w:pPr>
      <w:r>
        <w:rPr>
          <w:sz w:val="24"/>
          <w:szCs w:val="24"/>
        </w:rPr>
        <w:t>- Сроки поставки товара: Поставка товара в течение 15-и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Цена включает </w:t>
      </w:r>
      <w:r>
        <w:rPr>
          <w:color w:val="000000"/>
          <w:sz w:val="24"/>
          <w:szCs w:val="24"/>
        </w:rPr>
        <w:t>все расходы, связанные с приобретением и доставкой требуемого Заказчику оборудования, погрузочно-разгрузочными работами,  ввода оборудования в эксплуатацию, проведением инструктажа персонала Заказчика,</w:t>
      </w:r>
      <w:r>
        <w:rPr>
          <w:sz w:val="24"/>
          <w:szCs w:val="24"/>
        </w:rPr>
        <w:t xml:space="preserve"> выплаченные или подлежащие выплате налоги, транспортные,  таможенные, страховые и прочие платеж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(двадцати) банковских дней после подписания акта ввода  в эксплуатацию оборудования и  получения оформленных должным образом документов: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927" w:hanging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чёта-фактуры на поставленный товар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кта сдачи-приемки товара с обязательным указанием даты поставк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акта ввода в эксплуатацию оборуд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До окончания указанного в извещении срока подачи котировочных заявок поступило 2 (две) заявки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 Участники размещения зака</w:t>
      </w:r>
      <w:r>
        <w:rPr/>
        <w:t>за:</w:t>
      </w:r>
    </w:p>
    <w:tbl>
      <w:tblPr>
        <w:tblW w:w="10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20"/>
        <w:gridCol w:w="3543"/>
        <w:gridCol w:w="2935"/>
      </w:tblGrid>
      <w:tr>
        <w:trPr>
          <w:tblHeader w:val="true"/>
          <w:trHeight w:val="694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Медицинская компания «Полимед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95 500 (четыреста девяносто пять тысяч пятьсот ) руб.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Медика-дент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496 000 (четыреста девяносто шесть тысяч ) руб.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Комиссия рассмотрела поданные котировочные 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1. Признать все дв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тировочных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2. Наиболее низкая цена контракта в котировочной заявке (соответствующей всем требованиям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тановленным в извещении о проведении запроса котировок) предложена участником размещения заказа – ООО </w:t>
      </w:r>
      <w:r>
        <w:rPr>
          <w:b w:val="false"/>
          <w:sz w:val="24"/>
          <w:szCs w:val="24"/>
        </w:rPr>
        <w:t>«Медицинская компания «Полимед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 составила </w:t>
      </w:r>
      <w:r>
        <w:rPr>
          <w:b w:val="false"/>
          <w:sz w:val="24"/>
          <w:szCs w:val="24"/>
        </w:rPr>
        <w:t xml:space="preserve">495 500 (четыреста девяносто пять тысяч пятьсот) </w:t>
      </w:r>
      <w:r>
        <w:rPr>
          <w:rFonts w:cs="Times New Roman" w:ascii="Times New Roman" w:hAnsi="Times New Roman"/>
          <w:b w:val="false"/>
          <w:sz w:val="24"/>
          <w:szCs w:val="24"/>
        </w:rPr>
        <w:t>руб.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4"/>
        </w:rPr>
        <w:t xml:space="preserve">10. Котировочная комиссия оценила поданные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1. Признать победителем в проведении запроса котировок ООО </w:t>
      </w:r>
      <w:r>
        <w:rPr>
          <w:b w:val="false"/>
          <w:sz w:val="24"/>
          <w:szCs w:val="24"/>
        </w:rPr>
        <w:t>«Медицинская компания «Полимед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 ценой контракта </w:t>
      </w:r>
      <w:r>
        <w:rPr>
          <w:b w:val="false"/>
          <w:sz w:val="24"/>
          <w:szCs w:val="24"/>
        </w:rPr>
        <w:t xml:space="preserve">495 500 (четыреста девяносто пять тысяч пятьсот)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уб. 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4"/>
        </w:rPr>
        <w:t xml:space="preserve">10.2. Признать участником размещения заказа, предложившим лучшую цену после цены, предложенной победителем запроса котировок, ООО «Медика-дент» с ценой контракта 496 000 (четыреста девяносто шесть тысяч) руб.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3. Заключить с ООО </w:t>
      </w:r>
      <w:r>
        <w:rPr>
          <w:b w:val="false"/>
          <w:sz w:val="24"/>
          <w:szCs w:val="24"/>
        </w:rPr>
        <w:t xml:space="preserve">«Медицинская компания «Полимед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ый контракт на поставку установок стоматологических с креслом для МУЗ «Городская стоматологическая поликлиника № 3» на условиях, предусмотренных извещением о проведении запроса котировок, и по цене </w:t>
      </w:r>
      <w:r>
        <w:rPr>
          <w:b w:val="false"/>
          <w:sz w:val="24"/>
          <w:szCs w:val="24"/>
        </w:rPr>
        <w:t xml:space="preserve">495 500 (четыреста девяносто пять тысяч пятьсот) </w:t>
      </w:r>
      <w:r>
        <w:rPr>
          <w:rFonts w:cs="Times New Roman" w:ascii="Times New Roman" w:hAnsi="Times New Roman"/>
          <w:b w:val="false"/>
          <w:sz w:val="24"/>
          <w:szCs w:val="24"/>
        </w:rPr>
        <w:t>руб., предложенной участником размещения заказа, в срок не ранее чем через 7 дней и не позднее 10 дней со дня размещения на официальном сайте протокола рассмотрения и оценки котировочных зая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2. </w:t>
      </w:r>
      <w:r>
        <w:rPr/>
        <w:t>Подпис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>
          <w:trHeight w:val="483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тировочной комиссии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Шиков И.Н.</w:t>
            </w:r>
          </w:p>
        </w:tc>
      </w:tr>
      <w:tr>
        <w:trPr>
          <w:trHeight w:val="483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Зам. председателя комиссии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________________ Василец Г.И.</w:t>
            </w:r>
          </w:p>
        </w:tc>
      </w:tr>
      <w:tr>
        <w:trPr>
          <w:trHeight w:val="548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Члены котировочной комиссии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тышева Л.А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Трапезникова Л.А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остарева О.В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 w:val="24"/>
      <w:szCs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23:00Z</dcterms:created>
  <dc:creator>Институт госзакупок РАГС</dc:creator>
  <dc:description/>
  <cp:keywords/>
  <dc:language>en-US</dc:language>
  <cp:lastModifiedBy>Olga</cp:lastModifiedBy>
  <cp:lastPrinted>2009-05-06T17:33:00Z</cp:lastPrinted>
  <dcterms:modified xsi:type="dcterms:W3CDTF">2009-11-17T05:29:00Z</dcterms:modified>
  <cp:revision>8</cp:revision>
  <dc:subject/>
  <dc:title>ПРОТОКОЛ ОЦЕНКИ И СОПОСТАВЛЕНИЯ ЗАЯВОК НА УЧАСТИЕ В КОНКУРСЕ </dc:title>
</cp:coreProperties>
</file>