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7.11.2009 № 19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едоставлению бесплатного питания отдельным категориям учащихся в                   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7.11.2009 года, 09 час. 2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30.10.2009 № 18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0.11.2009 № 18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2 079 руб. 54 коп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4554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 xml:space="preserve">МОУ «СОШ № 135 с углубленным изучением предметов образовательной области «Технология» г. Перми 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/>
              <w:t xml:space="preserve">Заключить муниципальный контракт с МОУ «СОШ № 135 с углубленным изучением предметов образовательной области «Технология» г. Перми с ценой контракта 2 079 руб. 54 коп.  </w:t>
            </w:r>
          </w:p>
        </w:tc>
        <w:tc>
          <w:tcPr>
            <w:tcW w:w="4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49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50" w:hanging="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4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рнилкова О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7T11:37:00Z</cp:lastPrinted>
  <dcterms:modified xsi:type="dcterms:W3CDTF">2009-11-17T06:39:00Z</dcterms:modified>
  <cp:revision>129</cp:revision>
  <dc:subject/>
  <dc:title>Протокол №785085/1</dc:title>
</cp:coreProperties>
</file>