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7.11.2009 № 20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бесплатного питания отдельным категориям учащихся в МОУ «Гимназия № 8» г. Пер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7.11.2009 года, 09 час. 3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едоставлению бесплатного питания отдельным категориям учащихся в МОУ «Гимназия          № 8» г.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30.10.2009 № 19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0.11.2009 № 19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3 815 руб. 31 коп.  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>Закамская, 3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ОУ «Гимназия № 8» г. Перми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4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4554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" w:hanging="64"/>
              <w:jc w:val="both"/>
              <w:outlineLvl w:val="0"/>
              <w:rPr/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 xml:space="preserve">МОУ «Гимназия № 8» г. Перми соответствующую требованиям, установленным в извещении о проведении запроса котирово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/>
              <w:t xml:space="preserve">Заключить муниципальный контракт с МОУ «Гимназия № 8» г. Перми с ценой контракта                    3 815 руб. 31 коп.  </w:t>
            </w:r>
          </w:p>
        </w:tc>
        <w:tc>
          <w:tcPr>
            <w:tcW w:w="4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49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50" w:hanging="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14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Корнилкова О.А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Члены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1-17T10:03:00Z</cp:lastPrinted>
  <dcterms:modified xsi:type="dcterms:W3CDTF">2009-11-17T06:47:00Z</dcterms:modified>
  <cp:revision>129</cp:revision>
  <dc:subject/>
  <dc:title>Протокол №785085/1</dc:title>
</cp:coreProperties>
</file>