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17.11.2009 № 21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бесплатного питания отдельным категориям учащихся в МОУ «Гимназия № 4 им. братьев Каменских» 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17.11.2009 года, 09 час. 35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Оказание услуг  по предоставлению бесплатного питания отдельным категориям учащихся в МОУ «Гимназия № 4 им. братьев Каменских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екретарь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Члены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766" w:hanging="0"/>
              <w:outlineLvl w:val="0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30.10.2009 № 20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0.11.2009 № 20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 936 руб. 56 коп.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ермь, ул. </w:t>
            </w:r>
            <w:r>
              <w:rPr>
                <w:sz w:val="21"/>
                <w:szCs w:val="21"/>
              </w:rPr>
              <w:t xml:space="preserve"> </w:t>
            </w:r>
            <w:r>
              <w:rPr/>
              <w:t xml:space="preserve">Плеханова, 41,            ул. Ленина, 73 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Гимназия № 4 им. братьев Каменских»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и не позднее 31.12.2009 в дни учебного процесса в пределах средств, предусмотренных контрактом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</w:rPr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0 банковских дней с момента представления ведомости по предоставлению бесплатного питания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  <w:t>РЕШИЛИ:</w:t>
      </w:r>
    </w:p>
    <w:tbl>
      <w:tblPr>
        <w:tblW w:w="14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  <w:gridCol w:w="4554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ind w:left="34" w:hanging="64"/>
              <w:jc w:val="both"/>
              <w:outlineLvl w:val="0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 xml:space="preserve">МОУ «Гимназия № 4 им. братьев Каменских» 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/>
              <w:t>Заключить муниципальный контракт с МОУ «Гимназия № 4 им. братьев Каменских» с ценой контракта 2 936 руб. 56 коп.</w:t>
            </w:r>
          </w:p>
        </w:tc>
        <w:tc>
          <w:tcPr>
            <w:tcW w:w="45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149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750" w:hanging="0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14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Корнилкова О.А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Члены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Тихонова Л.И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нзепарова И.В.</w:t>
                  </w:r>
                </w:p>
              </w:tc>
              <w:tc>
                <w:tcPr>
                  <w:tcW w:w="3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Шабалина СИ</cp:lastModifiedBy>
  <cp:lastPrinted>2009-11-17T11:41:00Z</cp:lastPrinted>
  <dcterms:modified xsi:type="dcterms:W3CDTF">2009-11-17T06:43:00Z</dcterms:modified>
  <cp:revision>133</cp:revision>
  <dc:subject/>
  <dc:title>Протокол №785085/1</dc:title>
</cp:coreProperties>
</file>