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7.11.2009 № 17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 предоставлению бесплатного питания отдельным категориям учащихся в МОУ «Гимназия № 2» г. 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7.11.2009 года, 09 час. 2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 МОУ «Гимназия                 № 2» г. Перм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30.10.2009 № 16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0.11.2009 № 16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3 374 руб. 12 коп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тарцева, 1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Гимназия № 2» г. 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4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4554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>МОУ «Гимназия № 2» г. Перм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/>
              <w:t xml:space="preserve">соответствующую требованиям, установленным в извещении о проведении запроса котирово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/>
              <w:t>Заключить муниципальный контракт с МОУ «Гимназия № 2» г. Перми</w:t>
            </w:r>
            <w:r>
              <w:rPr>
                <w:bCs/>
              </w:rPr>
              <w:t xml:space="preserve"> </w:t>
            </w:r>
            <w:r>
              <w:rPr/>
              <w:t>с ценой контракта                                3 374 руб. 12 ко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49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50" w:hanging="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14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орнилкова О.А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Члены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1-17T10:03:00Z</cp:lastPrinted>
  <dcterms:modified xsi:type="dcterms:W3CDTF">2009-11-17T06:39:00Z</dcterms:modified>
  <cp:revision>126</cp:revision>
  <dc:subject/>
  <dc:title>Протокол №785085/1</dc:title>
</cp:coreProperties>
</file>