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7» ноября 2009 года № 3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анитарной прочистке деревьев вдоль дорог Дзержинского района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анитарной прочистке деревьев вдоль дорог Дзержинского района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1.12.200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транспортные расходы, страхование, расходы на погрузо-разгрузочные работы, уплату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 836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ноя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8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cp:keywords/>
  <dc:language>en-US</dc:language>
  <cp:lastModifiedBy>Владелец</cp:lastModifiedBy>
  <cp:lastPrinted>2009-11-17T11:59:00Z</cp:lastPrinted>
  <dcterms:modified xsi:type="dcterms:W3CDTF">2009-11-17T07:00:00Z</dcterms:modified>
  <cp:revision>31</cp:revision>
  <dc:subject/>
  <dc:title>ИЗВЕЩЕНИЕ № __ от «___» __________ 200 _ года </dc:title>
</cp:coreProperties>
</file>