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38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 по взрывопожарной  и пожарной опасности в акушерском корпусе 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>«17» ноября  2009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Ю.М.Соловейчик – главный инжен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 по взрывопожарной и пожарной опасности в акушерском корпусе МУЗ «Медсанчасть №9 им.М.А.Тверье» (извещение №138 от «03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03» ноября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99944,77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Реализация регионального проекта «Качественное здравоохранение» - средства Пермского края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именование, характеристики и количество поставляемых товаров </w:t>
      </w:r>
      <w:r>
        <w:rPr>
          <w:sz w:val="18"/>
          <w:szCs w:val="18"/>
        </w:rPr>
        <w:t>(наименование и объем выполняемых работ, оказываемых услуг):</w:t>
      </w:r>
      <w:r>
        <w:rPr>
          <w:sz w:val="21"/>
          <w:szCs w:val="21"/>
        </w:rPr>
        <w:t xml:space="preserve"> 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 по взрывопожарной и пожарной опасности в акушерском корпусе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Место доставки поставляемых товаров (место выполнения работ, место оказания услуг): 614990, г. Пермь, ул. Братьев Игнатовых, 2 «А», МУЗ «Медсанчасть №9 им.М.А.Тверье», здание акушерск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выполнения работ, оказания услуг): В течение 30 календарных дней момента подписания акта приема-передачи объекта в работу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10 (дес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1560"/>
        <w:gridCol w:w="21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ксид», 614060, г. Пермь, ул. Крупской , д.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9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вязьТелекомСервис», 614107, г. Пермь, ул. Н.Быстрых, д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5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Малыгин Александр Анатольевич, г. Пермь, ул. Н.Быстрых, д.6 к.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444,4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Защитные Технологии», 614065, г. Пермь, ул. Промышленная, д.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917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истема. Безопасность», 614000, г. Пермь, ул. Телеграфная, д.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Савинов Александр Яковлевич, г. Пермь, ул. Химградская, д.43 к. 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Бриг-1», 614113, г. Пермь, ул. Липатова, д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636,6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Ширинкин Ф.А., г. Пермь, ул. Малкова, д.26 к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73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1"/>
                <w:szCs w:val="21"/>
              </w:rPr>
              <w:t>ООО Уралспецмонтаж», г. Пермь, ул.Костычева, д.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Пентегов Александр Алексеевич, 614575, Пермский край, п. Звездный, ул. Школьная, д.11 к.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победителем в проведении запроса котировок  ООО «Уралспецмонтаж», г. Пермь, ул.Костычева, д.23, с ценой котировочной заявки   244000,00руб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«Система. Безопасность», 614000, г. Пермь, ул. Телеграфная, д.7, с ценой котировочной заявки  245000,00руб.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.М.Соловейч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50:00Z</dcterms:created>
  <dc:creator>Институт госзакупок РАГС</dc:creator>
  <dc:description/>
  <cp:keywords/>
  <dc:language>en-US</dc:language>
  <cp:lastModifiedBy>Пользователь</cp:lastModifiedBy>
  <cp:lastPrinted>2009-11-17T09:34:00Z</cp:lastPrinted>
  <dcterms:modified xsi:type="dcterms:W3CDTF">2009-11-17T04:57:00Z</dcterms:modified>
  <cp:revision>4</cp:revision>
  <dc:subject/>
  <dc:title>ПРОТОКОЛ ОЦЕНКИ И СОПОСТАВЛЕНИЯ ЗАЯВОК НА УЧАСТИЕ В КОНКУРСЕ </dc:title>
</cp:coreProperties>
</file>