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2/1</w:t>
      </w:r>
    </w:p>
    <w:p>
      <w:pPr>
        <w:pStyle w:val="Normal"/>
        <w:jc w:val="center"/>
        <w:rPr>
          <w:smallCaps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</w:t>
      </w:r>
      <w:r>
        <w:rPr>
          <w:b/>
        </w:rPr>
        <w:t xml:space="preserve"> </w:t>
      </w:r>
      <w:r>
        <w:rPr>
          <w:b/>
          <w:sz w:val="24"/>
          <w:szCs w:val="24"/>
        </w:rPr>
        <w:t>обследованию муниципальных объектов электроснабжения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17 ноября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10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обследованию муниципальных объектов электроснабжения г. Перми (извещение №22 от 03 ноября 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03 ноября  2009 года). </w:t>
      </w:r>
    </w:p>
    <w:p>
      <w:pPr>
        <w:pStyle w:val="Normal"/>
        <w:jc w:val="both"/>
        <w:rPr/>
      </w:pPr>
      <w:r>
        <w:rPr>
          <w:sz w:val="24"/>
          <w:szCs w:val="24"/>
        </w:rPr>
        <w:t>Максимальная цена муниципального контракта  495 000,00 руб.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 обследованию муниципальных объектов электроснабжения г. Перми в соответствии с техническим заданием (приложение №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место выполнения работ: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сроки выполнения работ в течение 25 календарных дней с момента подписания муниципального контракта, но не позднее 20.12.2009 г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2 (две)  котировочные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тэк. ДО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мет ИНТЭ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Газмет ИНТЭК»  и составила 490 000,00 руб. (Четыреста девяносто тысяч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Газмет ИНТЭК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07, г. Пермь, ул. Рабоче-Крестьянская,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490 000,00 руб. (Четыреста девяносто тысяч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Ростэк. ДОС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ул. Советская, 68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95 000,00 руб. (Четыреста девяносто пять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тировочной комиссии            _____________ В.Л. Золот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          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11:00Z</dcterms:created>
  <dc:creator>Институт госзакупок РАГС</dc:creator>
  <dc:description/>
  <dc:language>en-US</dc:language>
  <cp:lastModifiedBy>Batueva</cp:lastModifiedBy>
  <cp:lastPrinted>2009-11-17T09:13:00Z</cp:lastPrinted>
  <dcterms:modified xsi:type="dcterms:W3CDTF">2009-11-17T04:14:00Z</dcterms:modified>
  <cp:revision>6</cp:revision>
  <dc:subject/>
  <dc:title>ПРОТОКОЛ ОЦЕНКИ И СОПОСТАВЛЕНИЯ ЗАЯВОК НА УЧАСТИЕ В КОНКУРСЕ </dc:title>
</cp:coreProperties>
</file>