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23/1 от 17 ноя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тмене извещения №23 от 13 ноября  2009 года о проведении запроса котировок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на </w:t>
      </w:r>
      <w:r>
        <w:rPr>
          <w:b/>
          <w:sz w:val="22"/>
          <w:szCs w:val="22"/>
        </w:rPr>
        <w:t>оказание услуг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МУ «Содержание объектов инженерной инфраструктуры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Батуева Тамара Михайлов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sz w:val="22"/>
          <w:szCs w:val="22"/>
        </w:rPr>
      </w:pPr>
      <w:r>
        <w:rPr/>
        <w:t xml:space="preserve">          </w:t>
      </w:r>
      <w:r>
        <w:rPr/>
        <w:t xml:space="preserve">МУ «Содержание объектов инженерной инфраструктуры» уведомляет всех заинтересованных лиц </w:t>
      </w:r>
      <w:r>
        <w:rPr>
          <w:b/>
        </w:rPr>
        <w:t xml:space="preserve">об отмене извещения №23 от 13.11.09 г. (приложения №1 - котировочная заявка приложение №2 к извещению №23 от 13.11.09 г. - техническое задание, приложение №3 - проект муниципального контракта), </w:t>
      </w:r>
      <w:r>
        <w:rPr/>
        <w:t xml:space="preserve">о проведении запроса котировок  на </w:t>
      </w:r>
      <w:r>
        <w:rPr>
          <w:sz w:val="22"/>
          <w:szCs w:val="22"/>
        </w:rPr>
        <w:t>оказание услуг по разработке Основных направлений действий по уменьшению затрат бюджетных средств на содержание объектов инженерной инфраструктуры и повышению эффективности управления объектами (муниципальными) коммунальной инфраструктуры города Перми на 2010-2012 годы размещенного на официальном сайте города Перми 13.11.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Директор                                                          К.В. Нецвета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09:00Z</dcterms:created>
  <dc:creator>saburova</dc:creator>
  <dc:description/>
  <dc:language>en-US</dc:language>
  <cp:lastModifiedBy>Batueva</cp:lastModifiedBy>
  <cp:lastPrinted>2009-11-16T10:16:00Z</cp:lastPrinted>
  <dcterms:modified xsi:type="dcterms:W3CDTF">2009-11-17T08:56:00Z</dcterms:modified>
  <cp:revision>5</cp:revision>
  <dc:subject/>
  <dc:title>ИЗВЕЩЕНИЕ №3 от 13 марта 2008 года</dc:title>
</cp:coreProperties>
</file>