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ноября 2009 года № 2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текущему ремонту бесхозяйной воздушной линии 0,4 кВ от ТП-7273 до жилых домов по ул. Овчинникова, 24, 26, 2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5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659"/>
        <w:gridCol w:w="4858"/>
      </w:tblGrid>
      <w:tr>
        <w:trPr/>
        <w:tc>
          <w:tcPr>
            <w:tcW w:w="50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05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900"/>
              <w:gridCol w:w="1260"/>
              <w:gridCol w:w="1220"/>
              <w:gridCol w:w="2260"/>
            </w:tblGrid>
            <w:tr>
              <w:trPr>
                <w:trHeight w:val="102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железобетонных опор ВЛ 0.38, 6-10 кВ с траверсами без приставок: одностоечных с одним подкосо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опора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ойка железобетонная вибрированная для опор линий электропередач: СВ110-3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железобетонных опор ВЛ 0.38, 6-10 кВ с траверсами без приставок: одностоечных с двумя подкосами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опо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ойка железобетонная вибрированная для опор линий электропередач: СВ110-3,5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провода СИП на жб опорах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5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П 2а 4х50, Кронштейн У4,Заземляющий проводник ЗП6,Металлическая лента F207,Скрепа CF20, Анкерный кронштейн CS10-2000, Натяжной зажим  PA 54-1500, Зажим TD 301AF/F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провода СИП по фасадам с креплением по всей длине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5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П 2а 4х50,Металлическая лента F207,Скрепа CF20,Фасадный кронштейн SC93-6PC, Химический анкер KEW 80гр,Анкерный кронштейн CS10 W2,Стяжной хомут CCI 9-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провода СИП между зданиями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П 2а 4х50 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нтаж провода СИП с креплением по всей длине внутри домов до вводного щита 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5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П 2а 4х50, Металлическая лента F207, Скрепа CF20, Фасадный кронштейн SC93-6PC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ерление сверлами в конструкциях  горизонтальных отверстий глубиной 500 мм диаметром:   50 мм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отверстий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вод проводов в здание в стальной трубе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вод проводов в ТП  в стальной трубе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7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жил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70 в ТП 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жил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4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>Раздел 2. Демонтажные работы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опор ВЛ 0.38-10 кВ с приставками: одностоечных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опо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проводов ВЛ 0.38 кВ: 3-х проводов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опора (3 провода)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нятие ответвлений ВЛ 0.38 кВ к зданиям 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ответвлени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монтаж кабеля с креплением накладными скобами, масса 1 м кабеля, кг, до: 0,5 внутри здания 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5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кабеля на тросе, масса 1 м, кг, до: 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соединение от зажимов жил проводов сечение, мм2, до: 1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шт.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2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соединение от зажимам жил проводов  сечение, мм2, до: 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шт.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8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соединение от зажимам жил кабелей, сечение, мм2, до: 70 В действующем ТП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шт.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4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>Раздел 3. Погрузо-разгрузочные работы, перевозка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рузка , разгрузка на автомобили деревянных стоек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 т груз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рузка, разгрузка на автомобили ж/б приставок, и прочих материалов после монтажа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 т груз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возка автомобильным транспортом демонтированные материалы на городскую свалку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>Раздел 4. Пусконаладочные работы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рение сопротивления изоляции мегаомметром: кабельных и других линий напряжением до 1 кВ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ни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, ул. Овчинникова, 24, 26, 28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 685,00 руб. (Двести шестьдесят три тысячи шестьсот восемьдесят пять рублей 00 коп.)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 часов 30 минут   27 ноября 2009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 09.00 до 17.00 в рабочие дни (обед с 12-30 час. до 13-30 час.)</w:t>
            </w:r>
          </w:p>
        </w:tc>
      </w:tr>
      <w:tr>
        <w:trPr/>
        <w:tc>
          <w:tcPr>
            <w:tcW w:w="105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 </w:t>
            </w:r>
          </w:p>
        </w:tc>
      </w:tr>
      <w:tr>
        <w:trPr>
          <w:trHeight w:val="854" w:hRule="atLeast"/>
        </w:trPr>
        <w:tc>
          <w:tcPr>
            <w:tcW w:w="50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4:25:00Z</dcterms:created>
  <dc:creator>СОК</dc:creator>
  <dc:description/>
  <dc:language>en-US</dc:language>
  <cp:lastModifiedBy>Batueva</cp:lastModifiedBy>
  <cp:lastPrinted>2009-11-16T09:45:00Z</cp:lastPrinted>
  <dcterms:modified xsi:type="dcterms:W3CDTF">2009-11-16T04:46:00Z</dcterms:modified>
  <cp:revision>5</cp:revision>
  <dc:subject/>
  <dc:title>ИЗВЕЩЕНИЕ № __ от «___» __________ 200 _ года </dc:title>
</cp:coreProperties>
</file>