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37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 выполнение сантехнических работ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3"/>
        </w:rPr>
      </w:pPr>
      <w:r>
        <w:rPr>
          <w:b w:val="false"/>
          <w:caps w:val="false"/>
          <w:smallCaps w:val="false"/>
          <w:sz w:val="24"/>
          <w:szCs w:val="23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«17» ноя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3. Секретарь комиссии:            Берикелашвили Реваз Ильич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выполнение сантехнических работ  в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>здании МУЗ «ГССМП» ул. Мира 9а (Новые Ляды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41 от 09.11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9.11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3. Максимальная цена муниципального контракта: </w:t>
      </w:r>
      <w:r>
        <w:rPr>
          <w:b w:val="false"/>
          <w:sz w:val="24"/>
          <w:szCs w:val="24"/>
        </w:rPr>
        <w:t>45 509,20</w:t>
      </w:r>
      <w:r>
        <w:rPr>
          <w:b w:val="false"/>
          <w:caps w:val="false"/>
          <w:smallCaps w:val="false"/>
          <w:sz w:val="24"/>
        </w:rPr>
        <w:t xml:space="preserve">  рублей (Сорок пять тысяч пятьсот девять рублей 20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: средства муниципального бюдже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 Место  выполнения  капитальных работ: г. Пермь, ул. Мира 9а (Новые Ляды)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Начало выполнения работ: с момента  подписания обеими Сторонами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Окончание выполнения работ: в течение 21 календарного дня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5.5. 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6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7. Оплата производится за выполненные работы в полном объеме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  <w:r>
        <w:rPr>
          <w:sz w:val="22"/>
          <w:szCs w:val="22"/>
        </w:rPr>
        <w:t xml:space="preserve">  </w:t>
      </w:r>
    </w:p>
    <w:p>
      <w:pPr>
        <w:pStyle w:val="ConsNonformat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митрий Геннадье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51,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Ф «Стройспецмонтаж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774,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Ф «Стройспецмонтаж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31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Установлен факт предоставления 2 (двух) котировочных заявок от одного участника размещения заказа (ООО ПКФ Стройспецмонтаж, Юридический адрес: 614600, г. Пермь, ул. Г.Хасана 9 оф. 5-6, ИНН 5904142255 КПП 59040100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митрий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не соответствуют условия оплаты, установленные в извещени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ПКФ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«Стройспецмонтаж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ПКФ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«Стройспецмонтаж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 xml:space="preserve">ООО «Уральский Терем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38 000,00 </w:t>
      </w:r>
      <w:r>
        <w:rPr>
          <w:kern w:val="2"/>
          <w:sz w:val="24"/>
          <w:szCs w:val="24"/>
        </w:rPr>
        <w:t>рублей (Тридцать восемь тысяч рублей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ОО  «Уральский Терем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Юридический адрес: 614000,  г. Пермь, ул. Большевисткая,  59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Фактический адрес:   614000,  г. Пермь, ул. Большевисткая,  59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4"/>
          <w:szCs w:val="24"/>
        </w:rPr>
        <w:tab/>
        <w:t xml:space="preserve"> Тел/факс: (342) 291-23-05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38 000,00  </w:t>
      </w:r>
      <w:r>
        <w:rPr>
          <w:kern w:val="2"/>
          <w:sz w:val="24"/>
          <w:szCs w:val="24"/>
        </w:rPr>
        <w:t>рублей (Тридцать восемь тысяч рублей 00 коп.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ОО «ТеплоКом»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Юридический адрес: 614097 г. Пермь ул. Строителей, 24в-163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Фактический адрес:   614097 г. Пермь ул. Строителей, 24в-163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Тел/факс: 226-80-02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Цена контракта: 38 451,59 (Тридцать восемь тысяч четыреста пятьдесят один рубль 59 коп.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38:00Z</dcterms:created>
  <dc:creator>Институт госзакупок РАГС</dc:creator>
  <dc:description/>
  <cp:keywords/>
  <dc:language>en-US</dc:language>
  <cp:lastModifiedBy>kalmikov</cp:lastModifiedBy>
  <cp:lastPrinted>2009-11-17T11:04:00Z</cp:lastPrinted>
  <dcterms:modified xsi:type="dcterms:W3CDTF">2009-11-17T06:48:00Z</dcterms:modified>
  <cp:revision>40</cp:revision>
  <dc:subject/>
  <dc:title>ПРОТОКОЛ ОЦЕНКИ И СОПОСТАВЛЕНИЯ ЗАЯВОК НА УЧАСТИЕ В КОНКУРСЕ </dc:title>
</cp:coreProperties>
</file>