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17» ноября  2009 года  № 105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/>
        <w:t>Для субъектов малого предпринимательств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поставку матричного широкополосного линейного датчика</w:t>
      </w:r>
    </w:p>
    <w:p>
      <w:pPr>
        <w:pStyle w:val="TextBody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>г. Пермь, ул. Кирова, 23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83-61, 236-77-56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чальник отдела мед.техники  Меркер Владимир Готлибович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родовых сертификатов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Плеханова, 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5 декабря 2009 г.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 000,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руб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5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27» ноя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. 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Безналичный расчет в течение 20 банковских дней  со дня предоставления актов приема выполненных рабо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  получения счет – фактуры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     __________________________               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мени доктора Ф.Х.Граля      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11-16T14:21:00Z</cp:lastPrinted>
  <dcterms:modified xsi:type="dcterms:W3CDTF">2009-11-16T09:21:00Z</dcterms:modified>
  <cp:revision>59</cp:revision>
  <dc:subject/>
  <dc:title>ЗАПРОС КОТИРОВОЧНОЙ ЦЕНЫ</dc:title>
</cp:coreProperties>
</file>