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ИЗВЕЩЕНИЕ от «17» ноября  2009 года  № 10</w:t>
      </w:r>
      <w:r>
        <w:rPr>
          <w:b/>
          <w:sz w:val="20"/>
          <w:szCs w:val="20"/>
          <w:lang w:val="en-US"/>
        </w:rPr>
        <w:t>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>На капитальный ремонт помещений на 2 этаже инфекционного отделения МУЗ «ГКБ №2 им.Ф.Х.Граля»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</w:rPr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Кирова, 2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питальному ремонту помещений на 2 этаже инфекционного отделения МУЗ «ГКБ№2 им.Ф.Х.Грал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локальном  сметном ра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Большевистская,22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99 999,68 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7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Владимир</cp:lastModifiedBy>
  <cp:lastPrinted>2009-11-17T12:59:00Z</cp:lastPrinted>
  <dcterms:modified xsi:type="dcterms:W3CDTF">2009-11-17T07:59:00Z</dcterms:modified>
  <cp:revision>6</cp:revision>
  <dc:subject/>
  <dc:title>ИЗВЕЩЕНИЕ от «17» ноября  2009 года  № 107</dc:title>
</cp:coreProperties>
</file>