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378А/1 о внесении изменений в извещение  № 378А от 03.11.200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ить муниципальный контракт на оказание автотранспортных услуг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одержание строки 12 Извещения изложить в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документации об аукционе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3» ноября  до «07»  декабря  2009 г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 09.00 до 18.00 в рабочие дни (с понедельника по четверг, в пятницу - до 17.00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</w:t>
      </w:r>
      <w:r>
        <w:rPr/>
        <w:t>одержание строки 17 Извещения  изложить в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укционе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0.00 (время местное) «07» декабря  2009 год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одержание строки 19 Извещения изложить в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аукцион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4 декабря  2009 год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Содержание строки 20  Извещения изложить в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3.00  (время местное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378А/1 о внесении изменений в документацию об аукционе на оказание автотранспортных услуг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Содержание пункта </w:t>
      </w:r>
      <w:r>
        <w:rPr>
          <w:sz w:val="24"/>
          <w:szCs w:val="24"/>
          <w:lang w:val="en-US"/>
        </w:rPr>
        <w:t>V</w:t>
      </w:r>
      <w:r>
        <w:rPr/>
        <w:t xml:space="preserve"> документации об аукционе изложить в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53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заявки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аукцион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, что составляет: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1: 53 007,25  руб.,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2: 77 827,35  руб.,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3: 87 018,85 руб.,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4: 37 062,65  руб.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5: 47 191,25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1" w:first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spacing w:before="0" w:after="0"/>
              <w:ind w:firstLine="258"/>
              <w:rPr/>
            </w:pPr>
            <w:r>
              <w:rPr>
                <w:sz w:val="24"/>
                <w:szCs w:val="24"/>
              </w:rPr>
              <w:t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spacing w:before="0" w:after="0"/>
              <w:ind w:firstLine="2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07» декабря  2009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</w:t>
            </w:r>
          </w:p>
        </w:tc>
      </w:tr>
      <w:tr>
        <w:trPr>
          <w:trHeight w:val="6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дминистрации города Перми </w:t>
            </w:r>
            <w:r>
              <w:rPr>
                <w:sz w:val="24"/>
                <w:szCs w:val="24"/>
                <w:lang w:val="en-US"/>
              </w:rPr>
              <w:t>(Пермская городская Дума л/сч 04985010071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900000000007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</w:t>
            </w: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, извещение № _ от __.__.200__, лот № __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Содержание строки 4 пункта </w:t>
      </w:r>
      <w:r>
        <w:rPr>
          <w:sz w:val="24"/>
          <w:szCs w:val="24"/>
          <w:lang w:val="en-US"/>
        </w:rPr>
        <w:t>VI</w:t>
      </w:r>
      <w:r>
        <w:rPr/>
        <w:t xml:space="preserve"> документации об аукционе изложить в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декабря 2009 года непосредственно до начала рассмотрения заявок на участие в аукцио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Содержание строки 2 пункта </w:t>
      </w:r>
      <w:r>
        <w:rPr>
          <w:sz w:val="24"/>
          <w:szCs w:val="24"/>
          <w:lang w:val="en-US"/>
        </w:rPr>
        <w:t>VII</w:t>
      </w:r>
      <w:r>
        <w:rPr/>
        <w:t xml:space="preserve"> документации об аукционе изложить в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зыва заявок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В любое время до «07» декабря 2009 года непосредственно до начала рассмотрения заявок на участие в аукционе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Содержание строки 3 пункта </w:t>
      </w:r>
      <w:r>
        <w:rPr>
          <w:sz w:val="24"/>
          <w:szCs w:val="24"/>
          <w:lang w:val="en-US"/>
        </w:rPr>
        <w:t>VIII</w:t>
      </w:r>
      <w:r>
        <w:rPr/>
        <w:t xml:space="preserve"> документации об аукционе изложить в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«01» декабря</w:t>
            </w:r>
            <w:r>
              <w:rPr>
                <w:lang w:val="en-US"/>
              </w:rPr>
              <w:t xml:space="preserve">  </w:t>
            </w:r>
            <w:r>
              <w:rPr/>
              <w:t>2009 год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Содержание пункта </w:t>
      </w:r>
      <w:r>
        <w:rPr>
          <w:sz w:val="24"/>
          <w:szCs w:val="24"/>
          <w:lang w:val="en-US"/>
        </w:rPr>
        <w:t>IX</w:t>
      </w:r>
      <w:r>
        <w:rPr/>
        <w:t xml:space="preserve"> документации об аукционе изложить в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               рассмот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614000, г.Пермь, ул.Ленина,23, каб. 42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           рассмот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«07» декабря 2009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0.00 (время местное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Содержание пункта </w:t>
      </w:r>
      <w:r>
        <w:rPr>
          <w:sz w:val="24"/>
          <w:szCs w:val="24"/>
          <w:lang w:val="en-US"/>
        </w:rPr>
        <w:t>X</w:t>
      </w:r>
      <w:r>
        <w:rPr/>
        <w:t xml:space="preserve"> документации об аукционе изложить в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614000, г.Пермь, ул.Кирова,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           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«14» декабря  2009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3.00 (время мест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Открытый аукцион проводится в соответствии со статьей 37 Федерального закона от 21.07.2005 № 94-ФЗ и Правилами проведения открытого аукциона (приложение № 5 к документации об аукционе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0:00Z</dcterms:created>
  <dc:creator>GobedzhashviliOG</dc:creator>
  <dc:description/>
  <cp:keywords/>
  <dc:language>en-US</dc:language>
  <cp:lastModifiedBy>GobedzhashviliOG</cp:lastModifiedBy>
  <cp:lastPrinted>2009-11-17T13:00:00Z</cp:lastPrinted>
  <dcterms:modified xsi:type="dcterms:W3CDTF">2009-11-17T08:07:00Z</dcterms:modified>
  <cp:revision>6</cp:revision>
  <dc:subject/>
  <dc:title>Извещение № 378А/1 о внесении изменений в извещение  № 378А от 03</dc:title>
</cp:coreProperties>
</file>