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кольпоскопа гинекологического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>субъектами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ноя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Белькова Елена Валентиновн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кольпоскопа гинекологиче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 от «03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ноября 2009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4"/>
        </w:rPr>
        <w:t xml:space="preserve">300000 (Триста тысяч)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, полученные по родовым сертификатам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аметры и условия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ьпоско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-200 или эквивал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видеосистемой высокого разрешения (</w:t>
            </w:r>
            <w:r>
              <w:rPr>
                <w:lang w:val="en-US"/>
              </w:rPr>
              <w:t>USB</w:t>
            </w:r>
            <w:r>
              <w:rPr/>
              <w:t xml:space="preserve">- </w:t>
            </w:r>
            <w:r>
              <w:rPr>
                <w:lang w:val="en-US"/>
              </w:rPr>
              <w:t>Digital</w:t>
            </w:r>
            <w:r>
              <w:rPr/>
              <w:t>) с телевизионным изображ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х480  пикселей с частотой 30 кадров/се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, к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2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зрения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,16.2,9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ающая способность, лин/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расстояни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птрийная подвижка окуляров, дптр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егулирования межзрачкового расстояния,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свещаемого поля зрения, мм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ность в предметной плоскости, лк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 электропитания,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егулировки освещенности в предметной плоскости, л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1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ВА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кольпоскопа, кг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видеосистема высокого разрешения (</w:t>
            </w:r>
            <w:r>
              <w:rPr>
                <w:lang w:val="en-US"/>
              </w:rPr>
              <w:t>USB</w:t>
            </w:r>
            <w:r>
              <w:rPr/>
              <w:t xml:space="preserve">- </w:t>
            </w:r>
            <w:r>
              <w:rPr>
                <w:lang w:val="en-US"/>
              </w:rPr>
              <w:t>Digital</w:t>
            </w:r>
            <w:r>
              <w:rPr/>
              <w:t>) с телевизионным изображением, пикс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х480 с частотой 30 кадров/се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писание на русском языке (проспек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служивание не менее 36 месяцев с момента ввода в эксплуатацию (кольпоско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, не ране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Место доставки товара и ввода в эксплуатацию:  г. Пермь, ул. Серпуховская, 11 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Сроки поставки товара: 30 календарных дней  с момента подписания контракта.</w:t>
      </w:r>
    </w:p>
    <w:p>
      <w:pPr>
        <w:pStyle w:val="TextBodyIndent"/>
        <w:ind w:left="0" w:right="88" w:hanging="0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ена муниципального контракта является неизменной и должна включать все затраты по доставке, сборке, переноске и установке товара в МУЗ «ГП № 3», а также должна включать затраты по страхованию, уплату налогов, таможенных пошлин, сборов и других обязательных платежей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плата товаров (работ, услуг) будет произведена безналичным перечислением денежных средств в течение 10 дней с момента поставки товара и подписания накладны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Требование к участникам размещения заказа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539"/>
        <w:gridCol w:w="284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8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0000,00 рублей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уппа В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9000,00 рублей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8620,00 рублей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Медуниверсал-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33, г. Пермь, ул. Куйбышева, 130</w:t>
      </w:r>
    </w:p>
    <w:p>
      <w:pPr>
        <w:pStyle w:val="Normal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Цена муниципального контракта: 268620,00 рублей (Двести шестьдесят восемь тысяч шестьсот двадцать рублей 00 копеек)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ЗАО «Компания КИЛЬ-Прикамье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64, г. Пермь, ул. Г.Хасана, 37, А/Б</w:t>
      </w:r>
    </w:p>
    <w:p>
      <w:pPr>
        <w:pStyle w:val="Normal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Цена муниципального контракта: 270000,00 (Двести семьдесят тысяч рублей 00 копеек)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ельк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742" w:hanging="141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850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20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05-13T10:03:00Z</cp:lastPrinted>
  <dcterms:modified xsi:type="dcterms:W3CDTF">2009-11-17T06:31:00Z</dcterms:modified>
  <cp:revision>8</cp:revision>
  <dc:subject/>
  <dc:title>ПРОТОКОЛ ОЦЕНКИ И СОПОСТАВЛЕНИЯ ЗАЯВОК НА УЧАСТИЕ В КОНКУРСЕ </dc:title>
</cp:coreProperties>
</file>