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9 от «17» ноя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закупку оргтехники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оргтехники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товара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:</w:t>
      </w:r>
      <w:r>
        <w:rPr/>
        <w:t xml:space="preserve"> в течение 14 (четырнадцать) дней с момента подписания муниципального контракта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ранее 7 дней и не более 10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447584,00(четыреста сорок семь тысяч пятьсот восемьдесят четыре рубля 00 копеек </w:t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това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5 часов 00 минут «27» ноября 2009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/>
      </w:pPr>
      <w:r>
        <w:rPr/>
        <w:t>Гарантия на поставленный товар не менее 24 месяце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49:00Z</dcterms:created>
  <dc:creator>ump15</dc:creator>
  <dc:description/>
  <cp:keywords/>
  <dc:language>en-US</dc:language>
  <cp:lastModifiedBy>User</cp:lastModifiedBy>
  <cp:lastPrinted>2009-11-17T15:22:00Z</cp:lastPrinted>
  <dcterms:modified xsi:type="dcterms:W3CDTF">2009-11-17T12:23:00Z</dcterms:modified>
  <cp:revision>16</cp:revision>
  <dc:subject/>
  <dc:title>ИЗВЕЩЕНИЕ № 1 от «25» декабря 2007 г</dc:title>
</cp:coreProperties>
</file>