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оргтехники (рабочее место учител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200</wp:posOffset>
                </wp:positionV>
                <wp:extent cx="48247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70"/>
                              <w:gridCol w:w="6083"/>
                              <w:gridCol w:w="945"/>
                            </w:tblGrid>
                            <w:tr>
                              <w:trPr>
                                <w:trHeight w:val="1788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писание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Системный блок в составе: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2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личие материнской платы: поддержка частоты системной шины 1600MHz, поддержка памяти DDRII 1066MHz, не менее 4 слотов для модулей памяти, не менее 1 разъема PCI-E x16, не менее 3 разъемов PCI-E x1, не менее 3 разъемов PCI, наличие 8-ми канального звукового контроллера, наличие гигабитного сетевого контроллера, поддержка не менее 8 USB портов, не менее 1 порта RS-232, не менее 1 LPT порта, наличие разъемов оптического и электрического S/PDIF Out, наличие разъемов PS/2 для мыши и клавиатуры, на системной плате не должно быть встроенного видеоадапте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роцессор: двухядерный, тактовая частота не менее 2,8ГГц, объем кэш-памяти второго уровня не менее 2Мб, система охлаждения с минимальным уровнем шума не более 15дБ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личие оперативной памяти объемом не менее 1Gb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личие видеоадаптера: число универсальных конвейеров не менее 80, частота ядра не менее 600MHz, объем видеопамяти не менее 512Mb, наличие бесшумной системы охлаждения, наличие порта HDMI, наличие порта DVI, наличие разъема D-sub, наличие в комплекте переходника DVI-D-sub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личие жесткого диска HDD со свободным местом не менее 160Gb, уровень шума при работе не более 27дБ, интерфейс SATA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Оптический привод: DVD-RW с поддержкой записи двухслойных дисков и DVD-RAM, максимальная скорость записи DVD-R не менее 24x, интерфейс SATA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44mb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лавиатура с подставкой для запястий, функциональные клавиши F1-F12 должны быть одного размера с буквенными, цвет русских букв должен отличаться от цвета латинских букв, интерфейс PS/2, цвет белый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оптической мыши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Мышь оптическая, наличие колеса прокрутки, интерфейс PS/2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Корпус: формат ATX, не менее 4 отсеков 5.25", не менее 6 отсеков 3.5", возможность установки 2 вентиляторов охлаждения, не менее 1 вентилятора охлаждения должно быть установлено в заводской поставке, не менее 2 разъемов USB на передней панели, наличие аудио разъемов на передней панели, блок питания мощностью не менее 400Вт, ширина корпуса не менее 190мм, цвет черный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онитор LG L1942S-SF/или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эквивален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оектор BENQ MP515/или  эквивалент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Универсальное потолочное крепление Classic/ или эквивалент для крепежа проектора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Экран настенный Classic Norma 274x206 (W 266x198/3 MW-L4/W)/или эквивалент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  <w:t>Программное обеспечение 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Windows XP Starter Edition SP2b Russian Single package DSP OEI CD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WinPro 7 RUS Upgrd OLP NL Acdmc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pt;height:841.9pt;mso-wrap-distance-left:9pt;mso-wrap-distance-right:9pt;mso-wrap-distance-top:0pt;mso-wrap-distance-bottom:0pt;margin-top:16pt;mso-position-vertical-relative:text;margin-left:4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70"/>
                        <w:gridCol w:w="6083"/>
                        <w:gridCol w:w="945"/>
                      </w:tblGrid>
                      <w:tr>
                        <w:trPr>
                          <w:trHeight w:val="1788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Описание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Системный блок в составе: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882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личие материнской платы: поддержка частоты системной шины 1600MHz, поддержка памяти DDRII 1066MHz, не менее 4 слотов для модулей памяти, не менее 1 разъема PCI-E x16, не менее 3 разъемов PCI-E x1, не менее 3 разъемов PCI, наличие 8-ми канального звукового контроллера, наличие гигабитного сетевого контроллера, поддержка не менее 8 USB портов, не менее 1 порта RS-232, не менее 1 LPT порта, наличие разъемов оптического и электрического S/PDIF Out, наличие разъемов PS/2 для мыши и клавиатуры, на системной плате не должно быть встроенного видеоадапте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Процессор: двухядерный, тактовая частота не менее 2,8ГГц, объем кэш-памяти второго уровня не менее 2Мб, система охлаждения с минимальным уровнем шума не более 15дБ.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наличие оперативной памяти объемом не менее 1Gb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личие видеоадаптера: число универсальных конвейеров не менее 80, частота ядра не менее 600MHz, объем видеопамяти не менее 512Mb, наличие бесшумной системы охлаждения, наличие порта HDMI, наличие порта DVI, наличие разъема D-sub, наличие в комплекте переходника DVI-D-sub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наличие жесткого диска HDD со свободным местом не менее 160Gb, уровень шума при работе не более 27дБ, интерфейс SATA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Оптический привод: DVD-RW с поддержкой записи двухслойных дисков и DVD-RAM, максимальная скорость записи DVD-R не менее 24x, интерфейс SATA.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44mb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22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Клавиатура с подставкой для запястий, функциональные клавиши F1-F12 должны быть одного размера с буквенными, цвет русских букв должен отличаться от цвета латинских букв, интерфейс PS/2, цвет белый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я оптической мыши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Мышь оптическая, наличие колеса прокрутки, интерфейс PS/2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136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Корпус: формат ATX, не менее 4 отсеков 5.25", не менее 6 отсеков 3.5", возможность установки 2 вентиляторов охлаждения, не менее 1 вентилятора охлаждения должно быть установлено в заводской поставке, не менее 2 разъемов USB на передней панели, наличие аудио разъемов на передней панели, блок питания мощностью не менее 400Вт, ширина корпуса не менее 190мм, цвет черный.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онитор LG L1942S-SF/или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эквивален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оектор BENQ MP515/или  эквивалент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Универсальное потолочное крепление Classic/ или эквивалент для крепежа проектора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Экран настенный Classic Norma 274x206 (W 266x198/3 MW-L4/W)/или эквивалент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Программное обеспечение .</w:t>
                            </w:r>
                          </w:p>
                        </w:tc>
                        <w:tc>
                          <w:tcPr>
                            <w:tcW w:w="9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Windows XP Starter Edition SP2b Russian Single package DSP OEI CD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WinPro 7 RUS Upgrd OLP NL Acdmc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33:00Z</dcterms:created>
  <dc:creator>User</dc:creator>
  <dc:description/>
  <cp:keywords/>
  <dc:language>en-US</dc:language>
  <cp:lastModifiedBy>User</cp:lastModifiedBy>
  <dcterms:modified xsi:type="dcterms:W3CDTF">2009-11-17T12:33:00Z</dcterms:modified>
  <cp:revision>2</cp:revision>
  <dc:subject/>
  <dc:title>Приложение № 2 </dc:title>
</cp:coreProperties>
</file>