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363А/2/1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выполнение капитального ремонта: замена оконных блоков в стационаре №1 </w:t>
      </w:r>
      <w:r>
        <w:rPr>
          <w:b/>
        </w:rPr>
        <w:t xml:space="preserve">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больница  № 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г.Пермь</w:t>
        <w:tab/>
        <w:tab/>
        <w:tab/>
        <w:tab/>
        <w:tab/>
        <w:tab/>
        <w:tab/>
        <w:tab/>
        <w:tab/>
        <w:t>17 ноября  2009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1</w:t>
      </w:r>
      <w:r>
        <w:rPr>
          <w:bCs/>
          <w:lang w:val="en-US"/>
        </w:rPr>
        <w:t>1</w:t>
      </w:r>
      <w:r>
        <w:rPr>
          <w:bCs/>
        </w:rPr>
        <w:t xml:space="preserve"> часов </w:t>
      </w:r>
      <w:r>
        <w:rPr>
          <w:bCs/>
          <w:lang w:val="en-US"/>
        </w:rPr>
        <w:t>00</w:t>
      </w:r>
      <w:r>
        <w:rPr>
          <w:bCs/>
        </w:rPr>
        <w:t xml:space="preserve"> минут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услуг № 2 по рассмотрению заявок на участие в открытом аукционе на право заключения муниципального контракта на выполнение капитального ремонта: замена оконных блоков в стационаре №1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Cs w:val="24"/>
        </w:rPr>
      </w:pPr>
      <w:r>
        <w:rPr>
          <w:bCs/>
          <w:szCs w:val="24"/>
        </w:rPr>
        <w:t>Председатель комиссии</w:t>
      </w:r>
      <w:r>
        <w:rPr>
          <w:szCs w:val="24"/>
        </w:rPr>
        <w:tab/>
        <w:tab/>
        <w:tab/>
        <w:tab/>
        <w:t>Кириллова Ольга Ивановна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Члены комиссии</w:t>
        <w:tab/>
        <w:tab/>
        <w:tab/>
        <w:tab/>
        <w:tab/>
      </w:r>
      <w:r>
        <w:rPr/>
        <w:t>Трофимов Дмитрий Алексеевич</w:t>
      </w:r>
    </w:p>
    <w:p>
      <w:pPr>
        <w:pStyle w:val="Normal"/>
        <w:ind w:firstLine="900"/>
        <w:jc w:val="both"/>
        <w:rPr/>
      </w:pPr>
      <w:r>
        <w:rPr>
          <w:bCs/>
        </w:rPr>
        <w:t>Ответственный секретарь</w:t>
        <w:tab/>
        <w:tab/>
        <w:tab/>
        <w:t xml:space="preserve">            Савина Надежда Юрьевна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</w:rPr>
      </w:pPr>
      <w:r>
        <w:rPr>
          <w:b/>
          <w:bCs/>
        </w:rPr>
        <w:t>Сведения о заказчике:</w:t>
      </w:r>
      <w:r>
        <w:rPr>
          <w:bCs/>
        </w:rPr>
        <w:t xml:space="preserve">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МУЗ «Городская клиническая больница №2 имени доктора Федора Христофоровича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Граля»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Телефон (342) 236 -81-2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 xml:space="preserve">Предмет аукциона: </w:t>
      </w:r>
      <w:r>
        <w:rPr>
          <w:bCs/>
        </w:rPr>
        <w:t>право заключения муниципального контракта на выполнение капитального ремонта: замена оконных блоков в стационаре №1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чальная (максимальная) цена контракта: </w:t>
      </w:r>
      <w:r>
        <w:rPr/>
        <w:t>4 000 000, 00 ( Четыре миллиона рублей 00 копеек)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альян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Ар Деко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ланета Свет-Кунгур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Новые Окн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Рем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арма-2007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айл Инжиниринг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МонтажТранс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Технология -М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амарские оконные конструкции -Пермь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Перспектив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АПИО Стройпроек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НПО «Экспер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Термодом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П Домашних К.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гион-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олисве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инвес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Три О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 Плю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тек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Компания Окна Ве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Юнай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СтройГара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Рем-Пермь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окол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ОО «ОРБ-Строй»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000, г.Киров, ул.Московская, 1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г.Пермь, ул.25 Октября, 8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470, Пермский край, г.Кунгур, ул.Красная, 1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018, Свердловская обл., г.Нижний Тагил, ул.Окунева, 22 офис 43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Уинская, 5-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Мира, 103 офис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8, г.Пермь, ул. Крисанова, 1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5, г.Пермь, Ш.Космонавтов, 116а, офис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4, г.Пермь, ул.Усольская, 1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95, г.Пермь, ул.Семченко, 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Мира, 69, 2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Борчанинова, 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8, г.Пермь, ул. Большевистская, 141, оф. 13/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33, г.Пермь, ул.Куйбышева, 143 офис 7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2, г.Пермь, ул. Магистральная, 88 офис 2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1, г.Пермь, ул.Докучаева, 3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 Пермь, ул. Крисанова, 13 кв.2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пр. Комсомольский, 10/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00, г.Пермь, ул. Орджоникидзе, 5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77, г.Пермь, ул. Пушкарская, 13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10, г.Пермь, ул.Героев Хасана, 7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107, г.Пермь, ул.Индустриализации, 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560, Пермский край, п.Суксун, ул.Плеханова, 1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560, Пермский край, п.Суксун, ул.Плеханова, 1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1-ая Зеленогорская, 39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00, г.Пермь, ул.Луначарского, 3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8, г.Пермь, ул.Подлесная, 3а, офис 8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Юрша, 56-45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600, г.Пермь, ул.Окулова, 8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00, г.Пермь, ул. Орджоникидзе, 14,  офис 3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ГСП, ул.Данщина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2, г.Пермь, Карпинского, 91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5, г.Пермь, Ш.Космонавтов, 244а, офис 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107, г.Пермь, Уральская, 93-21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2070" w:right="408" w:hanging="117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900" w:right="408" w:hanging="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Ар Деко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Рем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Технология -М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Перспектив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АПИО Стройпроек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П Домашних К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Три О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 Плю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Компания Окна Век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Юнай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СК «Констант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СтройГаран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Рем-Пермь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ООО «ОРБ-Строй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9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956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йальян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  <w:p>
            <w:pPr>
              <w:pStyle w:val="Normal"/>
              <w:ind w:hanging="108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6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ов: 1) копии учредительных документов (Устав представлен без изменений от 29.04.2008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 документа, подтверждающего внесение денежных средств в качестве обеспечения заявки  (в представленном платежном поручении не указан получатель и лицевой 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ланета Свет - Кунгу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Новые Окн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6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редоставление документа – копии учредительных документов (Устав представлен не в полном объеме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м платежном поручении неверно указан реквизит получателя – лицевой 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арма-2007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Стайл Инжиниринг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МонтажТранс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Самарские оконные конструкции -Пермь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5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документ, подтверждающий полномочия лица на осуществление действий  о</w:t>
            </w:r>
            <w:r>
              <w:rPr>
                <w:bCs/>
                <w:sz w:val="20"/>
                <w:szCs w:val="20"/>
              </w:rPr>
              <w:t>т имени участника размещения заказа (копия решения о назначении или об избрании либо приказа</w:t>
            </w:r>
            <w:r>
              <w:rPr>
                <w:bCs/>
                <w:sz w:val="18"/>
                <w:szCs w:val="18"/>
              </w:rPr>
              <w:t xml:space="preserve"> о назнач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НПО «Экспер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Термодом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гион-Плю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6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редоставление документа – копии учредительных документов (Устав представлен не в полном объеме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олисве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ОО «Стройинвест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е соответствует требованиям документации  - не все  листы заявки проши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4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выписка из ЕГРЮЛ или нотариально заверенная копия (копия ЕГРЮЛ нотариально не завере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ют виды работ: разборка и демонтаж зданий и сооружений; монтаж оконных и дверных блоков, пространственных конструкций из алюминиевого профиля, профиля ПВХ, стеклопластика, иных полимерных и комбинированных материал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тек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3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 раздел</w:t>
            </w:r>
            <w:r>
              <w:rPr>
                <w:bCs/>
                <w:sz w:val="18"/>
                <w:szCs w:val="18"/>
                <w:lang w:val="en-US"/>
              </w:rPr>
              <w:t xml:space="preserve"> X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заявке содержатся недостоверные сведения –  в «сведениях об участнике размещения заказа» название участника размещения заказа не соответствует названию участника, указанному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м платежном поручении неверно указаны реквизиты получателя – лицевой 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окол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3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заявке содержатся недостоверные сведения –  в  «сведениях об участнике размещения заказа» адрес место нахождения участника размещения заказа не соответствует адресу местонахождения,  указанному в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8 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ют виды работ: разборка и демонтаж зданий и сооружений; монтаж оконных и дверных блоков, пространственных конструкций из алюминиевого профиля, профиля ПВХ, стеклопластика, иных полимерных и комбинированных материал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едседатель  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</w:t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23:00Z</dcterms:created>
  <dc:creator>USER</dc:creator>
  <dc:description/>
  <cp:keywords/>
  <dc:language>en-US</dc:language>
  <cp:lastModifiedBy>СОК</cp:lastModifiedBy>
  <cp:lastPrinted>2009-11-17T13:09:00Z</cp:lastPrinted>
  <dcterms:modified xsi:type="dcterms:W3CDTF">2009-11-17T11:01:00Z</dcterms:modified>
  <cp:revision>16</cp:revision>
  <dc:subject/>
  <dc:title>ПРОТОКОЛ АУКЦИОНА № _______________</dc:title>
</cp:coreProperties>
</file>