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40" w:hanging="0"/>
        <w:rPr>
          <w:sz w:val="24"/>
          <w:szCs w:val="24"/>
        </w:rPr>
      </w:pPr>
      <w:r>
        <w:rPr>
          <w:sz w:val="24"/>
          <w:szCs w:val="24"/>
        </w:rPr>
        <w:t>Приложение 2* к извещению № 4 от 17.11.2009 г. о запросе котировок цен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СОГЛАСОВАНО:</w:t>
        <w:tab/>
        <w:tab/>
        <w:tab/>
        <w:tab/>
        <w:tab/>
        <w:tab/>
        <w:t>УТВЕРЖДАЮ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М.П.</w:t>
        <w:tab/>
        <w:tab/>
        <w:tab/>
        <w:tab/>
        <w:tab/>
        <w:tab/>
        <w:tab/>
        <w:tab/>
        <w:t>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_________________/______________/</w:t>
        <w:tab/>
        <w:tab/>
        <w:tab/>
        <w:t>____________/___________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480" w:after="480"/>
        <w:jc w:val="center"/>
        <w:rPr>
          <w:b/>
          <w:b/>
          <w:sz w:val="32"/>
          <w:szCs w:val="32"/>
        </w:rPr>
      </w:pPr>
      <w:r>
        <w:rPr>
          <w:sz w:val="24"/>
          <w:szCs w:val="24"/>
        </w:rPr>
        <w:t>«___»__________________2009 г.</w:t>
        <w:tab/>
        <w:tab/>
        <w:tab/>
        <w:tab/>
        <w:t>«___»_________________2009 г.</w:t>
      </w:r>
    </w:p>
    <w:p>
      <w:pPr>
        <w:pStyle w:val="Normal"/>
        <w:spacing w:before="480" w:after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Техническое задание </w:t>
      </w:r>
    </w:p>
    <w:p>
      <w:pPr>
        <w:pStyle w:val="Normal"/>
        <w:spacing w:before="480" w:after="480"/>
        <w:jc w:val="center"/>
        <w:rPr>
          <w:sz w:val="28"/>
          <w:szCs w:val="28"/>
        </w:rPr>
      </w:pPr>
      <w:r>
        <w:rPr>
          <w:sz w:val="28"/>
          <w:szCs w:val="28"/>
        </w:rPr>
        <w:t>на выполнение работ по разработке технико-экономического обоснования по модернизации системы очистки сточных вод в микрорайоне Крым Кировского района города Перми</w:t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689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 Предмет запроса котировок цен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Разработка технико-экономического обоснования по модернизации системы очистки сточных вод в микрорайоне Крым Кировского района города Перми (далее - ТЭО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 Основания для выполнения работ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Предписания Росприроднадзора по Пермскому краю о несоответствии существующих биологических очистных сооружений в микрорайоне Крым Кировского района города Перми </w:t>
            </w:r>
            <w:r>
              <w:rPr>
                <w:rFonts w:eastAsia="Times-Roman;Arial Unicode MS"/>
                <w:sz w:val="24"/>
                <w:szCs w:val="24"/>
              </w:rPr>
              <w:t xml:space="preserve">требуемым нормативам </w:t>
            </w:r>
            <w:r>
              <w:rPr>
                <w:sz w:val="24"/>
                <w:szCs w:val="24"/>
              </w:rPr>
              <w:t xml:space="preserve">по обеспечению </w:t>
            </w:r>
            <w:r>
              <w:rPr>
                <w:rFonts w:eastAsia="Times-Roman;Arial Unicode MS"/>
                <w:sz w:val="24"/>
                <w:szCs w:val="24"/>
              </w:rPr>
              <w:t>очистки коммунально-бытовых сточных вод и их сброса в водные объекты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 Потребность в модернизации системы очистки сточных вод в микрорайоне Крым Кировского района города Перми для обеспечения требуемым нормативам и заданной мощности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 Основные цели и задачи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Целью </w:t>
            </w:r>
            <w:r>
              <w:rPr>
                <w:sz w:val="24"/>
                <w:szCs w:val="24"/>
              </w:rPr>
              <w:t>разработки ТЭО является получение</w:t>
            </w:r>
            <w:r>
              <w:rPr>
                <w:b/>
                <w:sz w:val="24"/>
                <w:szCs w:val="24"/>
              </w:rPr>
              <w:t xml:space="preserve"> технической, технологической и экономической информации, достаточной для принятия решения </w:t>
            </w:r>
            <w:r>
              <w:rPr>
                <w:sz w:val="24"/>
                <w:szCs w:val="24"/>
              </w:rPr>
              <w:t>о выбранном варианте модернизации биологических очистных сооружений микрорайона (далее - мкр.) Крым Кировского района города Перми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ценить существующее техническое состояние системы водоотведения мкр. Крым Кировского района города Перми по результатам проведения технического обследования биологических очистных сооружений (далее - БОС) в мкр. Крым Кировского района города Перм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бор информации о собственниках систем водоснабжения и водоотведения на территории мкр. Крым Кировского района города Перми и абонентах, пользующихся услугами водоснабжения и водоотведения на территории микрорайона Крым Кировского района города Перм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. Расчётное подтверждение заданной производительности системы водоотведения в объёме 10 тыс.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сут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4. Рассмотрение возможных вариантов организации водоотведения мкр. Крым, их оценка и выбор самого оптимального варианта и его обосновани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Расчет стоимости разработки проектно-сметной документации (далее - ПСД)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подготовки ТЭО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зультаты разработанного ТЭО должны позволять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оценить техническую целесообразность модернизации БОС мкр. Крым Кировского района города Перми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определить оптимальный вариант по модернизации БОС мкр. Крым Кировского района города Перми на основании представленных технико-экономических параметров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определить размеры инвестиций и эксплуатационных затрат по каждому варианту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пределить сроки окупаемости основных фондов.</w:t>
            </w:r>
          </w:p>
        </w:tc>
      </w:tr>
      <w:tr>
        <w:trPr>
          <w:trHeight w:val="587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Структура ТЭО (в отношении каждого варианта развития событий)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before="0" w:after="0"/>
              <w:ind w:left="432" w:hanging="4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 и основная идея проекта. Рассмотрение его основных аспектов и реализации в рамках поставленной задач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before="0" w:after="0"/>
              <w:ind w:left="432" w:hanging="432"/>
              <w:rPr/>
            </w:pPr>
            <w:r>
              <w:rPr>
                <w:sz w:val="24"/>
                <w:szCs w:val="24"/>
              </w:rPr>
              <w:t>Обследование и сбор информации по объему потребления и количеству абонентов, пользующихся оказываемыми услугам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before="0" w:after="0"/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ное проектирование и технология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32" w:leader="none"/>
              </w:tabs>
              <w:spacing w:before="0" w:after="0"/>
              <w:ind w:left="144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технологического процесса,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32" w:leader="none"/>
              </w:tabs>
              <w:spacing w:before="0" w:after="0"/>
              <w:ind w:left="144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нование выбора оборудования,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32" w:leader="none"/>
              </w:tabs>
              <w:spacing w:before="0" w:after="0"/>
              <w:ind w:left="144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ие достоинств и недостатков,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32" w:leader="none"/>
              </w:tabs>
              <w:spacing w:before="0" w:after="0"/>
              <w:ind w:left="1440" w:hanging="720"/>
              <w:rPr/>
            </w:pPr>
            <w:r>
              <w:rPr>
                <w:sz w:val="24"/>
                <w:szCs w:val="24"/>
              </w:rPr>
              <w:t>Анализ соответствия оказываемых услуг международным стандартам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before="0" w:after="0"/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ая оценка и финансовый анализ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32" w:leader="none"/>
              </w:tabs>
              <w:spacing w:before="0" w:after="0"/>
              <w:ind w:left="144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ые инвестиционные затраты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32" w:leader="none"/>
              </w:tabs>
              <w:spacing w:before="0" w:after="0"/>
              <w:ind w:left="144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проекта: механизм и источники финансирования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32" w:leader="none"/>
              </w:tabs>
              <w:spacing w:before="0" w:after="0"/>
              <w:ind w:left="144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ые издержки на оказываемые услуги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32" w:leader="none"/>
              </w:tabs>
              <w:spacing w:before="0" w:after="0"/>
              <w:ind w:left="144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экономической эффективности с учетом окупаемости и своевременного возврата заемных средств (в случае их использования), валютная окупаемость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32" w:leader="none"/>
              </w:tabs>
              <w:spacing w:before="0" w:after="280"/>
              <w:ind w:left="216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вствительность проекта к основным рискам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32" w:leader="none"/>
              </w:tabs>
              <w:spacing w:before="0" w:after="0"/>
              <w:ind w:left="216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чистой текущей стоимости и нормы внутренней возвратности капиталовложений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 и содержание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ояснительная записк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 Основной комплект чертежей стадии (ПД- проектная документация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редварительный проект организации строительства (ПОС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Технико-экономический расчёт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ходные материалы для выполнения работ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7.1. Предоставляемые Заказчиком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анные и материалы администрации города Перми, полученные в результате разработки генеральных схем инженерных сетей города Перми и разработок, связанных с планируемым освоением новых площадок перспективной застройк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«Программа комплексного развития систем коммунальной инфраструктуры города Перми. Раздел: Водоснабжение и водоотведение на 2006-2025 годы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уществующие варианты (концепции) развития событий (проектная документация) по Кировским очистным сооружениям и инженерным сетям водоотведения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оектно-сметная документация «Реконструкция очистных сооружений в жилом районе Крымский, Кировского района г. Перми» по шифру: ГТ-07.03.00-СМ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Схема прокладки коллекторов (графические материалы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Рассмотрение варианта о строительстве новых очистных сооружений на прилегающем земельном участк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7.2. Используемые Исполнителем (получаемые самостоятельно)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Отчёт или данные инженерно-геодезических изысканий на площадках строительства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Отчёт или данные инженерно-геологических изысканий на площадках строительств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водный план инженерных сетей площадки проектирования и строительств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ебования к системе водоотведения (особые) при необходимост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Данные о численности населения, структуре застройки в микрорайоне Крым Кировского района города Перм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ерспективное развитие инфраструктуры в микрорайоне Крым Кировского района города Перми в соответствии с генеральным планом развития города Перми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рядок контроля, оценки и приёма выполненных работ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соответствии с муниципальным контрактом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рядок оплаты принятых работ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>
                <w:sz w:val="24"/>
                <w:szCs w:val="24"/>
              </w:rPr>
              <w:t>В соответствии с муниципальным контрактом</w:t>
            </w:r>
          </w:p>
        </w:tc>
      </w:tr>
    </w:tbl>
    <w:p>
      <w:pPr>
        <w:pStyle w:val="Normal"/>
        <w:spacing w:before="480" w:after="480"/>
        <w:rPr>
          <w:sz w:val="24"/>
          <w:szCs w:val="24"/>
        </w:rPr>
      </w:pPr>
      <w:r>
        <w:rPr>
          <w:sz w:val="24"/>
          <w:szCs w:val="24"/>
        </w:rPr>
        <w:t>Консультант</w:t>
        <w:tab/>
        <w:tab/>
        <w:tab/>
        <w:tab/>
        <w:tab/>
        <w:tab/>
        <w:tab/>
        <w:tab/>
        <w:tab/>
        <w:tab/>
        <w:tab/>
        <w:t>А.В.Сусл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t>*Впоследствии будет являться Приложением 1 к муниципальному контракту.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[Введите текст]</w:t>
    </w:r>
  </w:p>
  <w:p>
    <w:pPr>
      <w:pStyle w:val="Footer"/>
      <w:ind w:left="720" w:hanging="0"/>
      <w:rPr/>
    </w:pPr>
    <w:r>
      <w:rPr/>
      <w:t>*Впоследствии будет являться Приложением 1 к муниципальному контракту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06:18:00Z</dcterms:created>
  <dc:creator>user</dc:creator>
  <dc:description/>
  <cp:keywords/>
  <dc:language>en-US</dc:language>
  <cp:lastModifiedBy>опер5</cp:lastModifiedBy>
  <cp:lastPrinted>2009-11-06T09:53:00Z</cp:lastPrinted>
  <dcterms:modified xsi:type="dcterms:W3CDTF">2009-11-17T12:33:00Z</dcterms:modified>
  <cp:revision>19</cp:revision>
  <dc:subject/>
  <dc:title>                                                                                                                     Приложение  1 </dc:title>
</cp:coreProperties>
</file>