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извещению о запросе котировок цен № 4 от «17» ноября 2009 г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МУНИЦИПАЛЬНЫЙ  КОНТРАКТ № </w:t>
      </w:r>
    </w:p>
    <w:p>
      <w:pPr>
        <w:pStyle w:val="Normal"/>
        <w:jc w:val="center"/>
        <w:rPr>
          <w:color w:val="000000"/>
          <w:spacing w:val="-7"/>
        </w:rPr>
      </w:pPr>
      <w:r>
        <w:rPr/>
        <w:t>на выполнение работ по разработке технико-экономического обоснования по модернизации системы очистки сточных вод в микрорайоне Крым Кировского района города Перми в рамках ведомственной целевой программы «Повышение эффективности управления коммунальными сетями города Перми»..</w:t>
      </w:r>
    </w:p>
    <w:p>
      <w:pPr>
        <w:pStyle w:val="TextBody"/>
        <w:ind w:firstLine="567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>г. Пермь                                                                                        _______________ 2009г.</w:t>
        <w:br/>
      </w:r>
      <w:r>
        <w:rPr/>
        <w:br/>
        <w:t xml:space="preserve"> </w:t>
        <w:tab/>
      </w:r>
      <w:r>
        <w:rPr>
          <w:sz w:val="20"/>
        </w:rPr>
        <w:t>Управление развития коммунальной инфраструктуры администрации города Перми, именуемое в дальнейшем “Заказчик”, в лице начальника управления Скрипкина Алексея Игоревича, действующего на основании Положения об управлении развития коммунальной инфраструктуры администрации города Перми, утвержденного Решением Пермской городской Думы от 24.06.2008 № 199, с одной стороны, и ________________________________________, именуемое в дальнейшем “Исполнитель”, в лице ______________________________________________________, действующего на основании ______________, с другой стороны, совместно именуемые "Стороны", заключили настоящий муниципальный Контракт (далее – Контракт) о нижеследующем:</w:t>
      </w:r>
    </w:p>
    <w:p>
      <w:pPr>
        <w:pStyle w:val="ConsNonformat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ДМЕТ КОНТРАКТА</w:t>
      </w:r>
    </w:p>
    <w:p>
      <w:pPr>
        <w:pStyle w:val="Normal"/>
        <w:ind w:firstLine="540"/>
        <w:jc w:val="both"/>
        <w:rPr>
          <w:color w:val="000000"/>
          <w:spacing w:val="-7"/>
        </w:rPr>
      </w:pPr>
      <w:r>
        <w:rPr/>
        <w:t>1.1. На основании решения котировочной комиссии (протокол № ___ от «___» ноября  2009 г.) Заказчик поручает, а Исполнитель принимает на себя обязательства выполнить работы по разработке технико-экономического обоснования по модернизации системы очистки сточных вод в микрорайоне Крым Кировского района города Перм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Требования к  работам и порядку их выполнения определяются  Техническим заданием, являющимся неотъемлемой частью настоящего Контракта (Приложение 1)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Сроки выполнения работ определяются Календарным планом, являющимся неотъемлемой частью настоящего Контракта (Приложение  2)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АВА И ОБЯЗАННОСТИ СТОРОН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Исполнитель обязан: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. Выполнить работы, предусмотренные в пункте 1.1 настоящего Контракта в объеме и в сроки, установленные сторонами.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2.1.2. Сдать выполненные работы Заказчику в соответствии с требованиями Технического задания. При наличии замечаний со стороны Заказчика устранить их в порядке, установленном разделом 4 настоящего Контракт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3. Незамедлительно информировать Заказчика об обнаруженной невозможности получить ожидаемые результаты или о нецелесообразности продолжения работ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4. Предоставлять Заказчику по требованию документы, относящиеся к предмету настоящего Контракт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Заказчик обязан: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2.2.1. Передавать Исполнителю необходимую для выполнения работ информацию согласно пункту 7.1. раздела 7 Приложения 1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2. При отсутствии собственных замечаний, принять и оплатить выполненные работы в соответствии с настоящим Контракто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Исполнитель вправе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1.  Запрашивать и получать от Заказчика необходимую для выполнения работ информацию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>2.3.2. Требовать от Заказчика своевременного перечисления денежных средств, указанных в пункте 3.1. настоящего Контракт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Заказчик вправе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1. Проверять ход и качество выполнения Исполнителем условий настоящего Контракта без вмешательства в хозяйственную деятельность Исполнителя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>2.4.2. При наличии замечаний при приемке выполненной работы направить мотивированный отказ от подписания акта сдачи-приемки выполненной работы  Исполнителю в порядке, установленном  разделом 4 настоящего Контракта.</w:t>
      </w:r>
    </w:p>
    <w:p>
      <w:pPr>
        <w:pStyle w:val="Con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ТОИМОСТЬ РАБОТ И ПОРЯДОК РАСЧЕТОВ</w:t>
      </w:r>
    </w:p>
    <w:p>
      <w:pPr>
        <w:pStyle w:val="Normal"/>
        <w:ind w:firstLine="567"/>
        <w:jc w:val="both"/>
        <w:rPr/>
      </w:pPr>
      <w:r>
        <w:rPr/>
        <w:t>3.1. Стоимость работ, подлежащих выполнению, формируется на основании цены, предложенной Исполнителем, в котировочной заявке, признанной победившей, и составляет _______ руб. (_____________) в том числе НДС 18% _______ руб. (_____________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3.2. Оплата Контракта производится в безналичной форме, в российских рублях, путем перечисления денежных средств на расчетный счет Исполнителя.</w:t>
      </w:r>
    </w:p>
    <w:p>
      <w:pPr>
        <w:pStyle w:val="TextBody"/>
        <w:ind w:firstLine="567"/>
        <w:rPr/>
      </w:pPr>
      <w:r>
        <w:rPr>
          <w:sz w:val="20"/>
        </w:rPr>
        <w:t xml:space="preserve">3.3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Оплата за выполнение работ производится Заказчиком в пятнадцатидневный срок с момента предъявления оформленных надлежащим образом и подписанных сторонами акта сдачи-приемки выполненных работ, счет - фактуры (счета), при условии того, что счет - фактура (счет) выставлена Исполнителем в течение трех рабочих дней с момента подписания сторонами акта сдачи-приемки выполненных работ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РЯДОК ВЫПОЛНЕНИЯ, СДАЧИ И ПРИЕМКИ РАБОТ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4.1. Порядок выполнения работ по настоящему Контракту определяется Техническим заданием и Календарным плано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. Календарный план выполнения работ составляется Исполнителем в пятидневный срок с момента заключения Контракта. Календарный план выполнения работ утверждается Заказчиком в течение пяти дней с момента предоставления указанного документа Исполнителем Заказчику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>4.2. Приемка выполненных работ производится в установленном настоящим Контрактом порядке в соответствии с требованиями Технического задания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>4.3. При завершении выполнения работ Исполнитель обязан в письменной форме уведомить Заказчика о их готовности к сдаче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4.5. По окончании работы Исполнитель представляет Заказчику, двухсторонний акт сдачи-приемки выполненных работ с приложением к нему 3 вариантов документации (согласно разделам 4, 5, 6 Приложения 1), содержащей экспертное заключение со всеми обоснованиями, предусмотренными требованиями Технического задания и условиями Контракта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ция должна быть оформлена в соответствии с ГОСТ 2.105-95 «Общие требования к текстовым документам». Также Исполнитель предоставляет электронную копию результатов работ (согласно разделам 4, 5, 6 Приложения 1) в двух экземплярах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4.6. Заказчик в течение месяца со дня получения Акта сдачи-приемки  выполненных работ и комплекта документации (результата работ согласно разделам 4, 5, 6 Приложения 1) обязан направить Исполнителю подписанный акт сдачи-приемки выполненных работ или мотивированный отказ от приемки работы. 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4.7. В случае мотивированного отказа Заказчик в письменной форме уведомляет Исполнителя об отказе в приемке выполненных работ и составляет акт с указанием перечня необходимых доработок и сроков их выполнения. 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>4.8. Заказчик в течение 200 дней с момента подписания акта сдачи-приемки выполненных работ  вправе предъявить Исполнителю обоснованные замечания и претензии по результатам выполненных работ в случае выявления Заказчиком недостатков (неточностей) в сданной Исполнителем работе и согласовать с Исполнителем срок для приведения результатов работы в соответствии с указанными замечаниям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чания и претензии устраняются Исполнителем  за счет собственных средств. </w:t>
      </w:r>
    </w:p>
    <w:p>
      <w:pPr>
        <w:pStyle w:val="Con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РОК ИСПОЛНЕНИЯ РАБОТ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 Работы выполняются в сроки, указанные в календарном плане. 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>5.2. Датой исполнения работ в целом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настоящему Контракту считается дата подписания сторонами акта сдачи-приемки выполненных работ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ТВЕТСТВЕННОСТЬ СТОРОН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6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6.2. За нарушение сроков выполнения работ Исполнитель выплачивает Заказчику пеню в размере 0,1 % общей стоимости работ за каждый день просрочки исполнения обязательств, но не более 30% от общей стоимости по настоящему Контракту. Заказчик вправе удержать пени с Исполнителя из любого платежа, подлежащего уплате последнему. В случае если Заказчик при расчетах с Исполнителем не воспользовался правом на удержание суммы пени, указанные суммы взыскиваются с Исполнителя в судебном порядке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6.3. Факт нарушения сроков выполнения работ и сумма пени, удерживаемого с Исполнителя, фиксируется в соответствующем акте Заказчика о применении штрафных санкций к Исполнителю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6.4. Взыскание пени не освобождает Исполнителя от выполнения лежащих на нем обязательств по настоящему Контракту либо устранения замечаний.</w:t>
      </w:r>
    </w:p>
    <w:p>
      <w:pPr>
        <w:pStyle w:val="TextBody"/>
        <w:ind w:firstLine="567"/>
        <w:rPr/>
      </w:pPr>
      <w:r>
        <w:rPr>
          <w:sz w:val="20"/>
        </w:rPr>
        <w:t>6.5. При несвоевременной оплате выполненных работ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Заказчик освобождается от уплаты штрафа (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6.6. Исполнитель несет имущественную ответственность за причинение вреда третьим лицам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7. ОСОБЫЕ УСЛОВИЯ.</w:t>
      </w:r>
    </w:p>
    <w:p>
      <w:pPr>
        <w:pStyle w:val="TextBody"/>
        <w:ind w:firstLine="567"/>
        <w:rPr/>
      </w:pPr>
      <w:r>
        <w:rPr>
          <w:sz w:val="20"/>
        </w:rPr>
        <w:t xml:space="preserve">7.1. Риск случайной невозможности исполнения Контракта несет Исполнитель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7.2. Исполнитель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ОРЯДОК РАЗРЕШЕНИЯ СПОРОВ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>8.2.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Con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9.УСЛОВИЯ РАСТОРЖЕНИЯ КОНТРАКТ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9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9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10. ДЕЙСТВИЕ И ПРЕКРАЩЕНИЕ ДЕЙСТВИЯ КОНТРАКТ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0.1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0.2. По дополнительному соглашению сторон действие настоящего Контракта может быть изменено, прекращено. Дополнения и изменения настоящего Контракта действительны за подписями сторон по настоящему Контракту.</w:t>
      </w:r>
    </w:p>
    <w:p>
      <w:pPr>
        <w:pStyle w:val="ConsNormal"/>
        <w:ind w:left="5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11. ПРАВА НА РЕЗУЛЬТАТЫ РАБОТЫ</w:t>
      </w:r>
    </w:p>
    <w:p>
      <w:pPr>
        <w:pStyle w:val="List"/>
        <w:ind w:left="0" w:firstLine="709"/>
        <w:rPr/>
      </w:pPr>
      <w:r>
        <w:rPr>
          <w:sz w:val="20"/>
          <w:szCs w:val="20"/>
        </w:rPr>
        <w:t>11.1. Все права на результаты работы, выполненные по настоящему Контракту, принадлежат Заказчику.</w:t>
      </w:r>
    </w:p>
    <w:p>
      <w:pPr>
        <w:pStyle w:val="List"/>
        <w:ind w:left="0" w:firstLine="709"/>
        <w:rPr/>
      </w:pPr>
      <w:r>
        <w:rPr>
          <w:sz w:val="20"/>
          <w:szCs w:val="20"/>
        </w:rPr>
        <w:t>11.2. Использование Исполнителем результатов работ по настоящему Контракту при выполнении работ по договорам с другими юридическими и физическими лицами, действующими в собственных интересах или в интересах лица, не являющегося представителем Заказчика, возможно только с разрешения Заказчика.</w:t>
      </w:r>
    </w:p>
    <w:p>
      <w:pPr>
        <w:pStyle w:val="List"/>
        <w:ind w:left="0" w:firstLine="540"/>
        <w:rPr/>
      </w:pPr>
      <w:r>
        <w:rPr>
          <w:sz w:val="20"/>
          <w:szCs w:val="20"/>
        </w:rPr>
        <w:t xml:space="preserve">11.3. Исполнитель предоставляет Заказчику право пользования собственными разработками в рамках настоящего Контракта. Стоимость права пользования собственными разработками Исполнителя включена в стоимость настоящего Контракта. 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>11.4. Исполнитель не вправе представлять Заказчику в качестве результата работ,  результаты, полученные при выполнении заказов других организаций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11.5. Исполнитель не имеет права продавать, передавать или публиковать результаты выполненных работ без письменного согласия Заказчика. </w:t>
      </w:r>
    </w:p>
    <w:p>
      <w:pPr>
        <w:pStyle w:val="ConsNormal"/>
        <w:ind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autoSpaceDE w:val="false"/>
        <w:ind w:left="5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ЗАКЛЮЧИТЕЛЬНЫЕ ПОЛОЖЕНИЯ</w:t>
      </w:r>
    </w:p>
    <w:p>
      <w:pPr>
        <w:pStyle w:val="ConsNormal"/>
        <w:tabs>
          <w:tab w:val="clear" w:pos="708"/>
          <w:tab w:val="left" w:pos="900" w:leader="none"/>
        </w:tabs>
        <w:autoSpaceDE w:val="false"/>
        <w:ind w:left="71" w:firstLine="52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1. Настоящий Контракт составлен в трех экземплярах, имеющих одинаковую юридическую силу, по одному экземпляру для каждой из сторон. </w:t>
      </w:r>
    </w:p>
    <w:p>
      <w:pPr>
        <w:pStyle w:val="TextBody"/>
        <w:ind w:firstLine="567"/>
        <w:rPr/>
      </w:pPr>
      <w:r>
        <w:rPr>
          <w:sz w:val="20"/>
        </w:rPr>
        <w:t>12.2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/>
      </w:pPr>
      <w:r>
        <w:rPr>
          <w:sz w:val="20"/>
        </w:rPr>
        <w:t>от Заказчика – Суслов Андрей Валерьевич тел. 212-14-39.</w:t>
      </w:r>
    </w:p>
    <w:p>
      <w:pPr>
        <w:pStyle w:val="TextBody"/>
        <w:ind w:firstLine="567"/>
        <w:rPr/>
      </w:pPr>
      <w:r>
        <w:rPr>
          <w:sz w:val="20"/>
        </w:rPr>
        <w:t>от Исполнителя ______________________________________ тел. ________________.</w:t>
      </w:r>
    </w:p>
    <w:p>
      <w:pPr>
        <w:pStyle w:val="TextBody"/>
        <w:ind w:firstLine="567"/>
        <w:rPr/>
      </w:pPr>
      <w:r>
        <w:rPr>
          <w:sz w:val="20"/>
        </w:rPr>
        <w:t>12.3. К настоящему Контракту прилагаются: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>Техническое задание (Приложение № 1), на ___ листах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>Календарный план (Приложение № 2) на ___ листах;</w:t>
      </w:r>
    </w:p>
    <w:p>
      <w:pPr>
        <w:pStyle w:val="TextBody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13</w:t>
      </w:r>
      <w:r>
        <w:rPr/>
        <w:t>. Юридические адреса и банковские реквизиты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Управление развития коммунальной инфраструктуры администрации города Перм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14000, г. Пермь, ул. Куйбышева,33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ИНН / КПП  5902293604 / 590201001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УФК по Пермскому краю (ДФ г.Перми.               л/с 02943018311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ГРКЦ ГУ Банка России по Пермскому краю г. Перми,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/с 40204810300000000006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ИК 045773001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/>
            </w:pPr>
            <w:r>
              <w:rPr>
                <w:sz w:val="20"/>
              </w:rPr>
              <w:t>Исполнитель: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От Заказчика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ьник управления развития коммунальной инфраструктуры администрации города Перми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_______________________/А. И. Скрипкин/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  <w:r>
              <w:rPr>
                <w:sz w:val="20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/>
            </w:pPr>
            <w:r>
              <w:rPr>
                <w:sz w:val="20"/>
              </w:rPr>
              <w:t xml:space="preserve">От Исполнителя: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Руководитель организации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________________________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</w:tr>
    </w:tbl>
    <w:p>
      <w:pPr>
        <w:pStyle w:val="TextBody"/>
        <w:ind w:firstLine="567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6:30:00Z</dcterms:created>
  <dc:creator>user</dc:creator>
  <dc:description/>
  <cp:keywords/>
  <dc:language>en-US</dc:language>
  <cp:lastModifiedBy>опер5</cp:lastModifiedBy>
  <dcterms:modified xsi:type="dcterms:W3CDTF">2009-11-17T12:37:00Z</dcterms:modified>
  <cp:revision>23</cp:revision>
  <dc:subject/>
  <dc:title>МУНИЦИПАЛЬНЫЙ  КОНТРАКТ № </dc:title>
</cp:coreProperties>
</file>