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запросе котировок цен № 4 от «17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разработке технико-экономического обоснования по модернизации системы очистки сточных вод в микрорайоне Крым Кировского района города Перми предлагаем выполнить названные работы по цене ________________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, в случае принятия нашей котировочной заявки, выполнить работы на условиях, указанных в Извещении № 4 от 17.11.2009 г.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дрес местонахождения: (для физических лиц – адрес места жи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09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07:00Z</dcterms:created>
  <dc:creator>Оксана</dc:creator>
  <dc:description/>
  <cp:keywords/>
  <dc:language>en-US</dc:language>
  <cp:lastModifiedBy>user</cp:lastModifiedBy>
  <cp:lastPrinted>2009-09-16T09:38:00Z</cp:lastPrinted>
  <dcterms:modified xsi:type="dcterms:W3CDTF">2009-11-17T07:27:00Z</dcterms:modified>
  <cp:revision>21</cp:revision>
  <dc:subject/>
  <dc:title>Кому: г</dc:title>
</cp:coreProperties>
</file>