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к извещению № 5 от «17» ноября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left="-900" w:firstLine="720"/>
        <w:jc w:val="center"/>
        <w:rPr/>
      </w:pPr>
      <w:r>
        <w:rPr>
          <w:b/>
          <w:sz w:val="22"/>
          <w:szCs w:val="22"/>
        </w:rPr>
        <w:t>на выполнение работ по разработке:</w:t>
      </w:r>
    </w:p>
    <w:p>
      <w:pPr>
        <w:pStyle w:val="Normal"/>
        <w:ind w:left="-900" w:firstLine="720"/>
        <w:jc w:val="center"/>
        <w:rPr/>
      </w:pPr>
      <w:r>
        <w:rPr>
          <w:b/>
          <w:sz w:val="22"/>
          <w:szCs w:val="22"/>
        </w:rPr>
        <w:t xml:space="preserve">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 коммунальной инфраструктуры города Перми на 2010-2012 годы </w:t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sz w:val="20"/>
        </w:rPr>
        <w:t>в рамках ведомственной целевой программы «Повышение эффективности управления коммунальными сетями города Перми</w:t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9"/>
      </w:tblGrid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ание выполнения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иоритетного проекта «КОНЦЕПЦИЯ СИСТЕМЫ ЭФФЕКТИВНОГО УПРАВЛЕНИЯ КОММУНАЛЬНОЙ ИНФРАСТРУКТУРОЙ ГОРОДА ПЕРМИ»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азчик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я коммунальной инфраструктуры</w:t>
            </w:r>
          </w:p>
        </w:tc>
      </w:tr>
      <w:tr>
        <w:trPr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именование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остав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азработка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, в состав которых вход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сновные положения: цели, задачи, принципы, методы, способы и формы достижения ц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сновные понятия: используемые термины, опред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Укрупненная характеристика текущего состояния системы управления  объектами коммунальной инфраструктуры города Перми: субъекты управления, объекты управления, способы и формы управления, пробл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Укрупненная характеристика объектов управления и комплекса пробл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теплоснаб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стемы водоснабжения и водоот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газоснаб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 электроснабжения для населения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щая характеристика нормативно-правовых документов, регламентирующих управление объектами коммунальной инфраструк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Основные направления повышения эффективности управления объектами коммунальной инфраструктуры  города Перми, включающ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 Базовая модель и структура системы управления объектами коммунальной инфраструктуры в городе Перми, основные рычаги управления и регуля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 Принципиальная схема взаимоотношений уполномоченного органа управления администрации города Перми с операторами коммунального комплекса, потребителями коммунальных услуг, контролирующими и надзорными орга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 Принципиальная схема системы мониторинга и контроля деятельности операторов коммунального комплекса и потребителей коммунальных услуг на основе использования современных механизмов учета и контроля поставляемых ресурсов, ценообразования на услуги коммунального комплекса, финансовых потоков и обязатель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  Предложения по внесению изменений в нормативную базу (перечень прикладных нормативно-прикладных документов, разработка или изменение которых необходима для регламентации управления объектами(муниципальными) коммунальной инфраструктуры города Пер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5. Базовая модель экономического механизма стимулирования обновления объектов инженерной инфраструктуры, использования наилучших доступных технологий, снижения (стабилизации) тариф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 Предложения по повышению эффективности использования муниципального имущественного комплекса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 Предложения по целям, задачам и показателям Программы комплексного развития систем коммунальной инфраструктуры в средне- и долгосрочной перспективе и источникам её финанс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8. Принципы тарифной и бюджетной полит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9. Предложения по формам государственно-частного партнерства в сфере ЖКХ (доверительное управление, концессия, акционирова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10. Ключевые показатели результативности решения задач (ключевые критерии и показатели оценки эффективности управления объектами инженерной инфраструкту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  Этапы  и бюджет реализации Основных направлений. Перечень необходимых локальных проектов и отраслевых програ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работка Плана мероприятий по реализации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.</w:t>
            </w:r>
          </w:p>
        </w:tc>
      </w:tr>
      <w:tr>
        <w:trPr>
          <w:trHeight w:val="2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Исходные данны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формация об источниках генерации, сетях и потребителях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о муниципальном имущественном комплексе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уществующие нормативы потребления  и  нормативно-правовая база, регламентирующая деятельность жилищно-коммунального комплек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омплексные, отраслевые, производственные и инвестиционные программы организаций коммунального комплекса города Пер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формируется Исполнителем и согласовывается Заказчиком.</w:t>
            </w:r>
          </w:p>
        </w:tc>
      </w:tr>
      <w:tr>
        <w:trPr>
          <w:trHeight w:val="1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Основные требов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ые направления должны быть разработаны в соответствии с Концепцией системы эффективного управления коммунальной инфраструктурой города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направления должны лечь в основу разработки Программы повышения эффективности управления объектами коммунальной инфраструктуры  города Перми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Документация, передаваемая заказчику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Основных направлений повышения эффективности управления объектами(муниципальными) коммунальной инфраструктуры 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лана мероприятий по реализации Основных направл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онную версию Основных направлений, выполненную в формате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ьзуемой Исполнителем информации, источник её получения; используемые в работе нормативноправовые и иные документы, документы по устоявшейся судебной практик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полнительные материалы на усмотрение Исполните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ные материалы представляются в письменном и электронном (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видах по два экземпляр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развития коммунальной инфраструктуры _____________________А.И. Скрип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14:00Z</dcterms:created>
  <dc:creator>Rumiancev</dc:creator>
  <dc:description/>
  <cp:keywords/>
  <dc:language>en-US</dc:language>
  <cp:lastModifiedBy>user</cp:lastModifiedBy>
  <cp:lastPrinted>2009-11-13T11:02:00Z</cp:lastPrinted>
  <dcterms:modified xsi:type="dcterms:W3CDTF">2009-11-17T07:51:00Z</dcterms:modified>
  <cp:revision>6</cp:revision>
  <dc:subject/>
  <dc:title>ТЕХНИЧЕСКОН ЗАДАНИЕ</dc:title>
</cp:coreProperties>
</file>