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3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 5 от «17» ноября 2009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МУНИЦИПАЛЬНЫЙ  КОНТРАКТ №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Выполнение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 в рамках ведомственной целевой программы «Повышение эффективности управления коммунальными сетями города Перми»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/>
        <w:t>г. Пермь                                                                                        _______________ 2009г.</w:t>
        <w:br/>
        <w:br/>
        <w:t xml:space="preserve"> </w:t>
        <w:tab/>
      </w: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_____________________________, именуемое в дальнейшем “Исполнитель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/>
        <w:t>1.1. На основании решения котировочной комиссии (протокол № ___ от «___» ноября  2009 г.) Заказчик поручает, а Исполнитель принимает на себя обязательства выполнить работы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ребования к работам и порядку их выполнения определяются Техническим заданием, являющимся неотъемлемой частью настоящего Контракта (Приложение 1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Сроки выполнения раб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ачало выполнения работ: с момента подписания Контракта – «___»______________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16 календарных дней с момента подписания контракта - «___»___________2009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ан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1.1. Выполнить работы, предусмотренные в пункте 1.1 настоящего Контракта в объеме и в сроки, предусмотренные Контрактом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Сдать выполненные работы Заказчику в соответствии с требованиями технического задания. При наличии замечаний со стороны Заказчика устранить их в порядке, установленном разделом 4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Предоставлять Заказчику по требованию документы, относящиеся к предмету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казчик обязан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1. Согласовать Исполнителю необходимую для выполнения работ информацию согласно разделу 5 Приложения 1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ри отсутствии собственных замечаний принять и оплатить выполненные работы в соответствии с настоящим Контракт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Исполнитель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Запрашивать и получать от Заказчика необходимую для выполнения работ информац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2.3.2. Требовать от Заказчика своевременного перечисления денежных средств, указанных в пункте 3.1.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Заказ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2.4.2. При наличии замечаний при приемке выполненной работы направить мотивированный отказ от подписания акта сдачи-приемки выполненных работ Исполнителю в порядке, установленном разделом 4 настоящего Контракт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ОИМОСТЬ РАБОТ И ПОРЯДОК РАСЧЕТОВ</w:t>
      </w:r>
    </w:p>
    <w:p>
      <w:pPr>
        <w:pStyle w:val="Normal"/>
        <w:ind w:firstLine="567"/>
        <w:jc w:val="both"/>
        <w:rPr/>
      </w:pPr>
      <w:r>
        <w:rPr/>
        <w:t>3.1. Стоимость работ, подлежащих выполнению, формируется на основании цены предложенной Исполнителем, в котировочной заявке, признанной победившей,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Оплата Контракта производится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TextBody"/>
        <w:ind w:firstLine="567"/>
        <w:rPr/>
      </w:pPr>
      <w:r>
        <w:rPr>
          <w:sz w:val="20"/>
        </w:rPr>
        <w:t>3.3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1 к Контракту изменению не подлежит.</w:t>
        <w:tab/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плата за выполнение работ производится Заказчиком в пятнадцатидневный срок с момента предъявления оформленных надлежащим образом и подписанных сторонами акта сдачи-приемки выполненных работ, счет - фактуры (счета), при условии того, что счет - фактура (счет) выставлена Исполнителем в течение трех рабочих дней с момента подписания сторонами акта сдачи-приемки выполненных работ, но не позднее 23.12.2009 го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ВЫПОЛНЕНИЯ, СДАЧИ И ПРИЕМКИ РАБОТ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1. Порядок выполнения работ по настоящему Контракту определяется Техническим задание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2. Приемка выполненных работ производится в установленном настоящим Контрактом порядке в соответствии с требованиями Технического зада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3. При завершении выполнения работ Исполнитель обязан в письменной форме уведомить Заказчика о готовности результатов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 к сдач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По окончании работы Исполнитель представляет Заказчику двухсторонний акт сдачи-приемки выполненных работ с приложением к нему документации, предусмотренной требованиями технического задания (согласно разделам 4, 6, 7 Приложения 1) и условиями Контракт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Документация (результат работ) передается Исполнителем Заказчику по Акту приема-передачи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 должна быть оформлена в соответствии с ГОСТ 2.105-95 «Общие требования к текстовым документам». Также Исполнитель предоставляет электронную копию результатов работ (согласно разделам 4, 6, 7 Приложения 1) по два экземпляра на бумажном и электронном носителях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6. Заказчик в течение месяца со дня получения Акта сдачи-приемки выполненных работ и комплекта документации (результата работ согласно разделам 4, 6, 7 Приложения 1) обязан направить Исполнителю подписанный акт сдачи-приемки выполненных работ или мотивированный отказ от приемки работы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7. В случае мотивированного отказа Заказчик в письменной форме уведомляет Исполнителя об отказе в приемке выполненных работ и составляет акт с указанием перечня необходимых доработок и сроков их выполнения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8. Заказчик в течение 200 дней с момента подписания акта сдачи-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(неточностей) в сданной Исполнителем работе и согласовать с Исполнителем срок для приведения результатов работы в соответствии с указанными замечания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чания и претензии устраняются Исполнителем  за счет собственных средств. 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TextBody"/>
        <w:ind w:firstLine="567"/>
        <w:rPr/>
      </w:pPr>
      <w:r>
        <w:rPr>
          <w:sz w:val="20"/>
        </w:rPr>
        <w:t>5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0"/>
        </w:rPr>
        <w:t>5.2. За нарушение сроков выполнения работ Исполнитель выплачивает Заказчику пеню в размере 0,1 % общей стоимости работ за каждый день просрочки исполнения обязательств, но не более 30% от общей стоимости по настоящему Контракту. Заказчик вправе удержать пени с Исполнителя из любого платежа, подлежащего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5.3. Факт нарушения сроков выполнения работ и сумма пени, удерживаемой с Исполнителя, фиксируется в соответствующем акте Заказчика о применении штрафных санкций к Исполнителю. </w:t>
      </w:r>
    </w:p>
    <w:p>
      <w:pPr>
        <w:pStyle w:val="TextBody"/>
        <w:ind w:firstLine="567"/>
        <w:rPr/>
      </w:pPr>
      <w:r>
        <w:rPr>
          <w:sz w:val="20"/>
        </w:rPr>
        <w:t>5.4. Взыскание пени не освобождает Исполнителя от выполнения лежащих на нем обязательств по настоящему Контракту либо устранения замечаний.</w:t>
      </w:r>
    </w:p>
    <w:p>
      <w:pPr>
        <w:pStyle w:val="TextBody"/>
        <w:ind w:firstLine="567"/>
        <w:rPr/>
      </w:pPr>
      <w:r>
        <w:rPr>
          <w:sz w:val="20"/>
        </w:rPr>
        <w:t>5.5. При несвоевременной оплате выполненных работ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штрафа (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5.6. Исполнитель несет имущественную ответственность за причинение вреда третьим лицам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6. 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6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</w:rPr>
        <w:t>7. ПОРЯДОК РАЗРЕШЕНИЯ СПОРОВ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7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8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8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8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9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9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9.2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ConsNormal"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10. ПРАВА НА РЕЗУЛЬТАТЫ РАБОТЫ</w:t>
      </w:r>
    </w:p>
    <w:p>
      <w:pPr>
        <w:pStyle w:val="List"/>
        <w:ind w:left="0" w:firstLine="709"/>
        <w:rPr/>
      </w:pPr>
      <w:r>
        <w:rPr>
          <w:sz w:val="20"/>
          <w:szCs w:val="20"/>
        </w:rPr>
        <w:t>10.1. Все права на результаты работы, выполненные по настоящему Контракту, принадлежат Заказчику.</w:t>
      </w:r>
    </w:p>
    <w:p>
      <w:pPr>
        <w:pStyle w:val="List"/>
        <w:ind w:left="0" w:firstLine="709"/>
        <w:rPr/>
      </w:pPr>
      <w:r>
        <w:rPr>
          <w:sz w:val="20"/>
          <w:szCs w:val="20"/>
        </w:rPr>
        <w:t>10.2. Использование Исполнителем результатов работ по настоящему Контракту при выполнении работ по договорам с другими юридическими и физическими лицами, действующими в собственных интересах или в интересах лица, не являющегося представителем Заказчика, возможно только с разрешения Заказчика.</w:t>
      </w:r>
    </w:p>
    <w:p>
      <w:pPr>
        <w:pStyle w:val="List"/>
        <w:ind w:left="0" w:firstLine="540"/>
        <w:rPr/>
      </w:pPr>
      <w:r>
        <w:rPr>
          <w:sz w:val="20"/>
          <w:szCs w:val="20"/>
        </w:rPr>
        <w:t xml:space="preserve">10.3. Исполнитель предоставляет Заказчику право пользования собственными разработками в рамках настоящего Контракта. Стоимость права пользования собственными разработками Исполнителя включена в стоимость настоящего Контракта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10.4. Исполнитель не вправе представлять Заказчику в качестве результата работ,  результаты, полученные при выполнении заказов других организаци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0.5. Исполнитель не имеет права продавать, передавать или публиковать результаты выполненных работ без письменного согласия Заказчика. </w:t>
      </w:r>
    </w:p>
    <w:p>
      <w:pPr>
        <w:pStyle w:val="ConsNormal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autoSpaceDE w:val="false"/>
        <w:ind w:left="540" w:hanging="0"/>
        <w:jc w:val="center"/>
        <w:rPr/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autoSpaceDE w:val="false"/>
        <w:ind w:left="71" w:firstLine="529"/>
        <w:jc w:val="both"/>
        <w:rPr/>
      </w:pPr>
      <w:r>
        <w:rPr>
          <w:rFonts w:cs="Times New Roman" w:ascii="Times New Roman" w:hAnsi="Times New Roman"/>
        </w:rPr>
        <w:t xml:space="preserve">11.1. Настоящий Контракт составлен в трех экземплярах, имеющих одинаковую юридическую силу, по одному экземпляру для каждой из сторон. </w:t>
      </w:r>
    </w:p>
    <w:p>
      <w:pPr>
        <w:pStyle w:val="TextBody"/>
        <w:ind w:firstLine="567"/>
        <w:rPr/>
      </w:pPr>
      <w:r>
        <w:rPr>
          <w:sz w:val="20"/>
        </w:rPr>
        <w:t>11.2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– Суслов Андрей Валерьевич тел. 212-14-39.</w:t>
      </w:r>
    </w:p>
    <w:p>
      <w:pPr>
        <w:pStyle w:val="TextBody"/>
        <w:ind w:firstLine="567"/>
        <w:rPr/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1.3. К настоящему Контракту прилагаются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Техническое задание (Приложение № 1), на ___ листах;</w:t>
      </w:r>
    </w:p>
    <w:p>
      <w:pPr>
        <w:pStyle w:val="TextBody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</w:t>
      </w:r>
      <w:r>
        <w:rPr/>
        <w:t>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ФК по Пермскому краю (ДФ г.Перми.               л/с 02943018311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РКЦ ГУ Банка России по Пермскому краю г. Перми,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ик управления развития коммунальной инфраструктуры администрации города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/А. И. Скрипкин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TextBody"/>
        <w:ind w:firstLine="567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23:00Z</dcterms:created>
  <dc:creator>user</dc:creator>
  <dc:description/>
  <cp:keywords/>
  <dc:language>en-US</dc:language>
  <cp:lastModifiedBy>user</cp:lastModifiedBy>
  <dcterms:modified xsi:type="dcterms:W3CDTF">2009-11-17T07:55:00Z</dcterms:modified>
  <cp:revision>11</cp:revision>
  <dc:subject/>
  <dc:title>МУНИЦИПАЛЬНЫЙ  КОНТРАКТ № </dc:title>
</cp:coreProperties>
</file>