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будки запасных игроков на хоккейной площадке</w:t>
      </w:r>
    </w:p>
    <w:p>
      <w:pPr>
        <w:pStyle w:val="Normal"/>
        <w:jc w:val="center"/>
        <w:rPr/>
      </w:pPr>
      <w:r>
        <w:rPr/>
        <w:t>муниципального учреждения физической культуры и спорта «Стадиона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7» ноября 2009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3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3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3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  <w:t>Мартемьянов Андрей Геннадьевич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Выполнение работ по капитальному ремонту будки запасных игроков на хоккейной площадке на МУ «Стадионе «Спутник»:</w:t>
      </w:r>
    </w:p>
    <w:p>
      <w:pPr>
        <w:pStyle w:val="Normal"/>
        <w:rPr/>
      </w:pPr>
      <w:r>
        <w:rPr/>
        <w:t>(извещение №08/11 от 05.11.2009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.11.2009г.).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муниципального контракта 435 000,0 (четыреста тридцать пять тысяч рублей)00 коп.</w:t>
      </w:r>
    </w:p>
    <w:p>
      <w:pPr>
        <w:pStyle w:val="Normal"/>
        <w:jc w:val="center"/>
        <w:rPr>
          <w:i/>
          <w:i/>
        </w:rPr>
      </w:pPr>
      <w:r>
        <w:rPr/>
        <w:t>Источник финансирования закупки – средств регионального проекта «Привидение в нормативное состояние спортивных объектов»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14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СК «Моноли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734,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 - Серви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концев Олег Никола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788,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ООО «Реалстрой-Сервис» и составила 234 000,00 (Двести тридцать четыре тысячи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numPr>
          <w:ilvl w:val="1"/>
          <w:numId w:val="2"/>
        </w:numPr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Реалстрой – Сервис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Сельская,2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234 000,00 (Двести тридцать четыре тысячи рублей 0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2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Мартемьянов Андрей Геннадьевич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7» ноября 2009г.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СК «Монол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734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 - 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концев Олег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788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jc w:val="right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 xml:space="preserve">Члены котировочной комиссии: </w:t>
        <w:tab/>
        <w:t>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______ 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>_____________________</w:t>
        <w:tab/>
        <w:t xml:space="preserve">Мартемьянов Андрей Геннадьевич 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55:00Z</dcterms:created>
  <dc:creator>Пользователь</dc:creator>
  <dc:description/>
  <cp:keywords/>
  <dc:language>en-US</dc:language>
  <cp:lastModifiedBy>Пользователь</cp:lastModifiedBy>
  <cp:lastPrinted>2009-11-17T13:16:00Z</cp:lastPrinted>
  <dcterms:modified xsi:type="dcterms:W3CDTF">2009-11-17T08:16:00Z</dcterms:modified>
  <cp:revision>21</cp:revision>
  <dc:subject/>
  <dc:title/>
</cp:coreProperties>
</file>