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Извещение № 402А/1 о внесении изменений в извещение № 402А от 13 ноября 2009 года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>аукциона на выполнение работ по реконструкции улицы  Героев  Хасана, участок  от  ПНИТИ  до  ул. Чернышевского, первый  пусковой  комплекс на участке от ул. Чернышевского  до ул. Чкалов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.7 дату 04 декабря 2009 года </w:t>
      </w:r>
      <w:r>
        <w:rPr>
          <w:rFonts w:cs="Times New Roman" w:ascii="Times New Roman" w:hAnsi="Times New Roman"/>
          <w:b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на 07 декабря 2009 года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402А/1 о внесении изменений в документацию об аукционе (извещение № 402А от 13 ноября 2009 года)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на выполнение работ по реконструкции улицы  Героев  Хасана, участок  от  ПНИТИ 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  ул. Чернышевского, первый  пусковой  комплекс на участке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т ул. Чернышевского  до ул. Чкалова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.4 документации об аукционе «Форма, сроки и порядок оплаты работ» чита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 соответствии со статьёй 157 Гражданского кодекса Российской Федерации муниципальный контракт заключается под отлагательным условием. Отлагательным условием является подтверждение лимитов бюджетных ассигнова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тсутствии финансирования более 4 месяцев со дня заключения контракта, муниципальный контракт расторгается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изводство работ на объекте начинается после уведомления Заказчиком Подрядчика о подтверждении финансир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сли изменились объемы всех предусмотренных контрактом работ, услуг, не более чем 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% такого объема, или при выявлении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контрактом или при прекращении потребности в предусмотренных контрактом части работ, услуг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Расчеты за фактически выполненные работы осуществляются ежемесячно в течение месяца, следующего за отчетным, в соответствии с утвержденными этапами выполнения работ (приложение № 1 к контракту) на основании актов выполненных работ, справок о стоимости выполненных работ и затрат (форма КС-2, форма КС-3), счетов-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Заказчик  выплачивает аванс в размере 30 % от  стоимости работ, указанных в п.3.1. контракта. Выплата аванса осуществляется в соответствии с п. 3.4. муниципального контракта. Погашение аванса Подрядчик выполняет согласно графика погашения аванса, согласованного с Заказчиком (Приложение №  11 к контракт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№ 4 контракта) и подписания сторонами акта сдачи-приемки выполненных работ, акта приемки объе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ы по контракту финансируется из федер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 уменьшения средств бюджета (лимитов бюджетных обязательств), выделенных для финансирования работ, являющихся предметом контракта, приводящего к невозможности исполнения бюджетных обязательств, вытекающих из заключенного контракта, стороны (Заказчик и Подрядчик) обязаны согласовать новые сроки, а если необходимо, и другие условия выполнения рабо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праве потребовать от Заказчика возмещения только фактически понесенного ущерба, непосредственно обусловленного изменением условий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изменении либо отсутствии бюджетных средств производство работ на объекте может быть Заказчиком временно приостановлено».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Indent"/>
        <w:ind w:firstLine="540"/>
        <w:rPr/>
      </w:pPr>
      <w:r>
        <w:rPr>
          <w:szCs w:val="24"/>
        </w:rPr>
        <w:t xml:space="preserve">В п.10 «Порядок, место, даты начала и окончания срока подачи заявок на участие в аукционе» дату 04 декабря 2009 года </w:t>
      </w:r>
      <w:r>
        <w:rPr>
          <w:b/>
          <w:szCs w:val="24"/>
        </w:rPr>
        <w:t>заменить</w:t>
      </w:r>
      <w:r>
        <w:rPr>
          <w:szCs w:val="24"/>
        </w:rPr>
        <w:t xml:space="preserve"> на 07 декабря 2009 года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br/>
        <w:t xml:space="preserve">         В п.11 «Место, день и время начала рассмотрения заявок на участие в аукционе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дату 04 декабря 2009 года </w:t>
      </w:r>
      <w:r>
        <w:rPr>
          <w:b/>
          <w:sz w:val="24"/>
          <w:szCs w:val="24"/>
        </w:rPr>
        <w:t>заменить</w:t>
      </w:r>
      <w:r>
        <w:rPr>
          <w:sz w:val="24"/>
          <w:szCs w:val="24"/>
        </w:rPr>
        <w:t xml:space="preserve"> на 07 декабря 2009 года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П.2.1. проекта муниципального контракта читать в следующей редакции:</w:t>
      </w:r>
    </w:p>
    <w:p>
      <w:pPr>
        <w:pStyle w:val="TextBodyIndent"/>
        <w:ind w:hanging="0"/>
        <w:rPr/>
      </w:pPr>
      <w:r>
        <w:rPr/>
        <w:t>«Начало: в течение трех дней с даты подтверждения финансир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.3.1. проекта муниципального контракта чита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олная стоимость работ по настоящему контракту определяется на основании цены, предложенной победителем аукциона в соответствии с расчетом стоимости работ (Приложение № ___ к контракту)  и составляет: _________________(________), включая НДС ____________(_______), индексации не подлежи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ёй 157 Гражданского кодекса Российской Федерации муниципальный контракт заключается под отлагательным условием. Отлагательным условием является подтверждение лимитов бюджетных ассигновани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тсутствии финансирования более 4 месяцев со дня заключения контракта, муниципальный контракт расторгается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изводство работ на объекте начинается после уведомления Заказчиком Подрядчика о подтверждении финансир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.3.4. проекта муниципального контракта чита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sz w:val="24"/>
        </w:rPr>
        <w:t>Расчеты за фактически выполненные работы и принятые Заказчиком осуществляются ежемесячно в течение месяца, следующего за отчетным, в соответствии с утвержденными этапами выполнения работ (приложение № 1 к контракту) на основании актов выполненных работ, справок о стоимости выполненных работ и затрат (форма КС-2, форма КС-3), счетов-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№ 4 контракта) и подписания сторонами акта сдачи-приемки выполненных работ, акта приемки объек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казчик, после подписания настоящего  Контракта и предоставления Подрядчиком счета на аванс с приложением расчета-обоснования требуемого аванса, выплачивает Подрядчику аванс в размере 30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 от стоимости работ, указанных в п.3.1. контракта на закупку материалов, конструкций и оборудования, необходимого для выполнения  работ, связанных с  исполнением настоящего Контракта, при условии подтверждения финансирования в течение двух месяце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целевого использования аванса осуществляет Заказч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использовать аванс для оплаты поставок конструкций, материалов и расходов, связанных с исполнением контракта. Конкретные расходы  в рамках авансового платежа указываются  в запросе на получение этих платежей,  направляемых  Подрядчиком Заказч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е позднее, чем через 30 дней с момента получения от Заказчика авансового платежа, Подрядчик обязан предоставить Заказчику все необходимые документы, подтверждающие использование авансового платежа в соответствии  с его назначение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ванс возвращается Подрядчиком путем удержания Заказчиком сумм, подлежащих зачету согласно графика погашения аванса, из сумм очередных платежей, причитающихся Подрядчику в соответствии с графиком выполнения отдельных видов работ. График погашения аванса является неотъемлемой частью Контракта (Приложение № 11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. 3.8. муниципального контракта читать в следующей редакц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В случае уменьшения средств бюджета (лимитов бюджетных обязательств), выделенных для финансирования работ, являющихся предметом контракта, приводящего к невозможности исполнения бюджетных обязательств, вытекающих из заключенного контракта, стороны (Заказчик и Подрядчик) обязаны согласовать новые сроки, а если необходимо, и другие условия выполнения рабо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ядчик вправе потребовать от Заказчика возмещения только фактически понесенных затрат, связанных с исполнением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изменении действующего законодательства либо отсутствии бюджетных средств производство работ на объекте может быть Заказчиком временно приостановлен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.6.1.3 муниципального контракта чита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</w:t>
      </w:r>
      <w:r>
        <w:rPr>
          <w:sz w:val="24"/>
        </w:rPr>
        <w:t>Подрядчик вправе привлечь субподрядные организации для выполнения работ по настоящему муниципальному контракту, за исключением работ выполняемых собственными силами, указанными в п.2 п/п 4) а) документации об аукционе. Ответственность за действия субподрядной организации при выполнении работ по настоящему контракту, выполняемых субподрядной организацией, несет Подрядч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ключить п.8.9. из проекта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.8.10. считать п.8.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ключить из приложения № 2 к документации об аукционе «Сведения о качестве работ» п.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6:00Z</dcterms:created>
  <dc:creator>haritonova</dc:creator>
  <dc:description/>
  <cp:keywords/>
  <dc:language>en-US</dc:language>
  <cp:lastModifiedBy>ПЭД</cp:lastModifiedBy>
  <cp:lastPrinted>2009-11-17T17:15:00Z</cp:lastPrinted>
  <dcterms:modified xsi:type="dcterms:W3CDTF">2009-11-17T12:48:00Z</dcterms:modified>
  <cp:revision>4</cp:revision>
  <dc:subject/>
  <dc:title>Извещение о проведении открытого конкурса</dc:title>
</cp:coreProperties>
</file>