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left="5760" w:firstLine="360"/>
        <w:outlineLvl w:val="0"/>
        <w:rPr>
          <w:szCs w:val="24"/>
        </w:rPr>
      </w:pPr>
      <w:r>
        <w:rPr>
          <w:szCs w:val="24"/>
        </w:rPr>
        <w:t xml:space="preserve">Приложение № 3 </w:t>
      </w:r>
    </w:p>
    <w:p>
      <w:pPr>
        <w:pStyle w:val="TextBody"/>
        <w:numPr>
          <w:ilvl w:val="0"/>
          <w:numId w:val="0"/>
        </w:numPr>
        <w:ind w:left="5760" w:firstLine="360"/>
        <w:outlineLvl w:val="0"/>
        <w:rPr/>
      </w:pPr>
      <w:r>
        <w:rPr>
          <w:sz w:val="22"/>
          <w:szCs w:val="22"/>
        </w:rPr>
        <w:t>к извещению № 14 от 17.11.2009г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Муниципальный контракт  № _____</w:t>
      </w:r>
    </w:p>
    <w:p>
      <w:pPr>
        <w:pStyle w:val="TextBody"/>
        <w:jc w:val="center"/>
        <w:rPr/>
      </w:pPr>
      <w:r>
        <w:rPr>
          <w:sz w:val="22"/>
          <w:szCs w:val="22"/>
        </w:rPr>
        <w:t>на выполнение работ по замене направляющих кабины и противовеса пассажирских лифтов на 9 остановок в многоквартирном доме, расположенном по адресу: г.Пермь, пр.Парковый, 3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г. Пермь                                                                                          </w:t>
        <w:tab/>
        <w:tab/>
        <w:t xml:space="preserve">      ____ ________ 2009 г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rPr/>
      </w:pPr>
      <w:r>
        <w:rPr>
          <w:sz w:val="20"/>
        </w:rPr>
        <w:t>Управление жилищно-коммунального хозяйства администрации города Перми, именуемое в дальнейшем “Заказчик”, в лице начальника управления Куликова Александра Львовича, действующего на основании Положения об управлении жилищно-коммунального хозяйства администрации города Перми, утвержденного Решением Пермской городской Думы от 12.09.2006 № 215, с одной стороны, и ________________________________________, именуемое в дальнейшем “Подрядчик”, в лице ______________________________________________________, действующего на основании ______________, с другой стороны, совместно именуемые "Стороны", заключили настоящий муниципальный Контракт (далее – Контракт) о нижеследующем: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>
          <w:sz w:val="20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1.1. Согласно решению котировочной комиссии (протокол №___ от "___"_____2009), Подрядчик обязуется своими силами выполнить по заданию Заказчика работы по замене направляющих кабины и противовеса пассажирских лифтов на 9 остановок в многоквартирном доме, расположенном по адресу: г.Пермь, пр.Парковый, 38, а Заказчик обязуется принять и оплатить выполненные работы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1.2. Подрядчик обязуется обеспечить выполнение работ в соответствии с: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а) приложениями к настоящему Контракту, являющимися его неотъемлемой частью: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Приложение № 1 – локальный сметный расчет;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Приложение № 2 – график производства работ; </w:t>
      </w:r>
    </w:p>
    <w:p>
      <w:pPr>
        <w:pStyle w:val="21"/>
        <w:autoSpaceDE w:val="false"/>
        <w:spacing w:lineRule="auto" w:line="240" w:before="0" w:after="0"/>
        <w:ind w:left="0" w:hanging="0"/>
        <w:jc w:val="both"/>
        <w:rPr/>
      </w:pPr>
      <w:r>
        <w:rPr/>
        <w:t xml:space="preserve">            </w:t>
      </w:r>
      <w:r>
        <w:rPr/>
        <w:t xml:space="preserve">б) требованиями действующего законодательства, технической документации, в том числе: Федеральным законом от 21.07.1997 № 116-ФЗ "О промышленной безопасности опасных производственных объектов", Постановлением Госгортехнадзора РФ от 16.05.2003 № 31 "Об утверждении Правил устройства и безопасной эксплуатации лифтов", Постановлением Госгортехнадзора РФ от 04.03.2003 № 5 "Об утверждении Положения по проведению экспертизы промышленной безопасности опасных производственных объектов, на которых используются подъемные сооружения", Методическими указаниями по проведению обследования технического состояния лифтов, отработавших нормативный срок службы РД 10-72-94, Методическими указаниями по проведению технического освидетельствования пассажирских, больничных и грузовых лифтов РД 10-98-95, Временным положением о порядке и условиях проведения модернизации лифтов РД-10-104-95, ГОСТ 22845-85 "Правила организации, производства и приемки монтажных работ", ГОСТ 22011-95 "Лифты пассажирские и грузовые технические условия", СНиП 21-01-97 "Пожарная безопасность зданий и сооружений".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sz w:val="20"/>
        </w:rPr>
      </w:pPr>
      <w:r>
        <w:rPr>
          <w:b/>
          <w:sz w:val="22"/>
          <w:szCs w:val="22"/>
        </w:rPr>
        <w:t>2. Сроки исполнения обязательств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2.1. Начало производства работ:          __ ________ 2009 г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2.2. Окончание производства работ:    __ ________ 2009 г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3. Стоимость работ, порядок оплаты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3.1. Стоимость работ, подлежащих выполнению, формируется на основании цены предложенной Подрядчиком, признанным победителем запроса котировок и составляет ____________________________ руб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3.2. Стоимость работ  включает в себя все выплаченные или подлежащие выплате налоги и сборы, а также другие платежи, связанные с исполнением настоящего Контракта за исключением расходов на осуществление технического надзора. Стоимость работ в рамках объема предусмотренных Приложением №1 к Контракту изменению не подлежит.</w:t>
      </w:r>
    </w:p>
    <w:p>
      <w:pPr>
        <w:pStyle w:val="Normal"/>
        <w:spacing w:lineRule="exact" w:line="200" w:before="60" w:after="60"/>
        <w:ind w:firstLine="567"/>
        <w:jc w:val="both"/>
        <w:rPr>
          <w:sz w:val="24"/>
          <w:szCs w:val="24"/>
        </w:rPr>
      </w:pPr>
      <w:r>
        <w:rPr/>
        <w:t>3.3.</w:t>
      </w:r>
      <w:r>
        <w:rPr>
          <w:color w:val="FF0000"/>
        </w:rPr>
        <w:t xml:space="preserve"> </w:t>
      </w:r>
      <w:r>
        <w:rPr/>
        <w:t xml:space="preserve">Расчет за выполненные работы производится Заказчиком в течение 10 рабочих дней при условии полного выполнения работ, включая устранение выявленных в процессе приемки недостатков, на основании акта приемки в эксплуатацию рабочей комиссией объекта, счета-фактуры, справки о стоимости работ и затрат (КС-3), акта выполненных работ (КС-2), но не позднее 25.12.2009г. </w:t>
      </w:r>
    </w:p>
    <w:p>
      <w:pPr>
        <w:pStyle w:val="TextBody"/>
        <w:ind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Качество работ</w:t>
      </w:r>
    </w:p>
    <w:p>
      <w:pPr>
        <w:pStyle w:val="TextBody"/>
        <w:ind w:firstLine="567"/>
        <w:rPr/>
      </w:pPr>
      <w:r>
        <w:rPr>
          <w:sz w:val="20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4.2. При возникновении между Заказчиком и Подрядчиком споров, по поводу обнаруженных при производстве работ недостатков по требованию любой из сторон должна быть назначена экспертиза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Порядок назначения экспертизы по требованию Заказчика: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. При назначении экспертизы Подрядчиком, последний должен согласовать с Заказчиком вопросы, поставленные на экспертизу, а также поставить перед экспертом вопросы, на которых настаивает Заказчик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Расходы по проведению экспертизы несет Подрядчик за исключением случаев,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. В указанных случаях расходы на экспертизу несет сторона, потребовавшая ее назначения.</w:t>
      </w:r>
    </w:p>
    <w:p>
      <w:pPr>
        <w:pStyle w:val="TextBody"/>
        <w:ind w:firstLine="567"/>
        <w:rPr/>
      </w:pPr>
      <w:r>
        <w:rPr>
          <w:sz w:val="20"/>
        </w:rPr>
        <w:t xml:space="preserve">4.3. Работы (порядок производства, результат работ), выполняемые по настоящему Контракту, должны соответствовать требованиям государственных стандартов, строительных норм и правил, в том числе в области промышленной безопасности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Обязанности Подрядчика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При выполнении настоящего Контракта Подрядчик обязан:</w:t>
      </w:r>
    </w:p>
    <w:p>
      <w:pPr>
        <w:pStyle w:val="TextBody"/>
        <w:ind w:firstLine="567"/>
        <w:rPr/>
      </w:pPr>
      <w:r>
        <w:rPr>
          <w:sz w:val="20"/>
        </w:rPr>
        <w:t>5.1. выполнить работы, предусмотренные настоящим Контрактом и сдать их результат</w:t>
      </w:r>
      <w:r>
        <w:rPr>
          <w:i/>
          <w:sz w:val="20"/>
        </w:rPr>
        <w:t xml:space="preserve"> </w:t>
      </w:r>
      <w:r>
        <w:rPr>
          <w:sz w:val="20"/>
        </w:rPr>
        <w:t>МУ «Технический надзор за капитальным ремонтом»;</w:t>
      </w:r>
    </w:p>
    <w:p>
      <w:pPr>
        <w:pStyle w:val="TextBody"/>
        <w:ind w:firstLine="567"/>
        <w:rPr/>
      </w:pPr>
      <w:r>
        <w:rPr>
          <w:sz w:val="20"/>
        </w:rPr>
        <w:t xml:space="preserve">5.2. выполнить  работу качественно и в сроки, установленные настоящим Контрактом; </w:t>
      </w:r>
    </w:p>
    <w:p>
      <w:pPr>
        <w:pStyle w:val="TextBody"/>
        <w:ind w:firstLine="567"/>
        <w:rPr/>
      </w:pPr>
      <w:r>
        <w:rPr>
          <w:sz w:val="20"/>
        </w:rPr>
        <w:t>5.3.</w:t>
      </w:r>
      <w:r>
        <w:rPr>
          <w:i/>
          <w:sz w:val="20"/>
        </w:rPr>
        <w:t xml:space="preserve"> </w:t>
      </w:r>
      <w:r>
        <w:rPr>
          <w:sz w:val="20"/>
        </w:rPr>
        <w:t xml:space="preserve">самостоятельно приобрести материалы и оборудование, необходимое для выполнения работ по настоящему Контракту; </w:t>
      </w:r>
    </w:p>
    <w:p>
      <w:pPr>
        <w:pStyle w:val="TextBody"/>
        <w:ind w:firstLine="567"/>
        <w:rPr/>
      </w:pPr>
      <w:r>
        <w:rPr>
          <w:sz w:val="20"/>
        </w:rPr>
        <w:t>5.4. 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TextBody"/>
        <w:ind w:firstLine="567"/>
        <w:rPr/>
      </w:pPr>
      <w:r>
        <w:rPr>
          <w:sz w:val="20"/>
        </w:rPr>
        <w:t>5.5. 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TextBody"/>
        <w:ind w:firstLine="567"/>
        <w:rPr/>
      </w:pPr>
      <w:r>
        <w:rPr>
          <w:sz w:val="20"/>
        </w:rPr>
        <w:t>5.6. выполнить в полном объеме свои обязательства, предусмотренные в других  разделах настоящего Контракта.</w:t>
      </w:r>
    </w:p>
    <w:p>
      <w:pPr>
        <w:pStyle w:val="TextBody"/>
        <w:ind w:firstLine="567"/>
        <w:rPr/>
      </w:pPr>
      <w:r>
        <w:rPr>
          <w:sz w:val="20"/>
        </w:rPr>
        <w:t xml:space="preserve">5.7. извещать Заказчика и МУ «Технический надзор за капитальным ремонтом» в письменном виде в течение 4-х 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TextBody"/>
        <w:ind w:firstLine="567"/>
        <w:rPr/>
      </w:pPr>
      <w:r>
        <w:rPr>
          <w:sz w:val="20"/>
        </w:rPr>
        <w:t xml:space="preserve">5.8. в сроки, установленные Заказчиком, прибыть лично либо направлять представителя с надлежащим образом оформленной доверенностью для составления актов. Представитель Подрядчика обязан представить и передать заверенную копию доверенности Заказчику до начала составления акта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В случае если от имени Подрядчика на составление акта явилось лицо без доверенности,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 </w:t>
      </w:r>
    </w:p>
    <w:p>
      <w:pPr>
        <w:pStyle w:val="TextBody"/>
        <w:ind w:firstLine="567"/>
        <w:rPr/>
      </w:pPr>
      <w:r>
        <w:rPr>
          <w:sz w:val="20"/>
        </w:rPr>
        <w:t>5.9. на протяжении всего периода работ вести на объекте журнал производства работ в соответствии с требованиями СНиП 3.01.01-85 «Организация строительного производства. Указания к ведению общего журнала работ».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бязанности Заказчика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Заказчик обязан: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6.1. для осуществления контроля за ходом производства работ и принятия оперативных решений, назначить уполномоченного представителя, имеющего право: 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беспрепятственного доступа на объект;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производить проверку журнала производства работ</w:t>
      </w:r>
      <w:r>
        <w:rPr>
          <w:i/>
          <w:sz w:val="20"/>
        </w:rPr>
        <w:t xml:space="preserve"> </w:t>
      </w:r>
      <w:r>
        <w:rPr>
          <w:sz w:val="20"/>
        </w:rPr>
        <w:t>с соответствующим отражением в нем сроков, замечаний и т.п.;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осуществлять иные полномочия по осуществлению контроля за качеством работ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6.2. принять выполненные Подрядчиком работы в порядке, предусмотренном настоящим Контрактом; </w:t>
      </w:r>
    </w:p>
    <w:p>
      <w:pPr>
        <w:pStyle w:val="TextBody"/>
        <w:ind w:firstLine="567"/>
        <w:rPr/>
      </w:pPr>
      <w:r>
        <w:rPr>
          <w:sz w:val="20"/>
        </w:rPr>
        <w:t>6.3. оплатить выполненные Подрядчиком работы в порядке, предусмотренном настоящим Контрактом;</w:t>
      </w:r>
    </w:p>
    <w:p>
      <w:pPr>
        <w:pStyle w:val="TextBody"/>
        <w:ind w:firstLine="567"/>
        <w:rPr/>
      </w:pPr>
      <w:r>
        <w:rPr>
          <w:sz w:val="20"/>
        </w:rPr>
        <w:t xml:space="preserve">6.4. выполнить в полном объеме все свои обязательства, предусмотренные настоящим Контрактом. </w:t>
      </w:r>
    </w:p>
    <w:p>
      <w:pPr>
        <w:pStyle w:val="TextBody"/>
        <w:ind w:firstLine="567"/>
        <w:rPr/>
      </w:pPr>
      <w:r>
        <w:rPr>
          <w:sz w:val="20"/>
        </w:rPr>
        <w:t>6.5. Заказчик вправе отказаться от исполнения Контракта в случаях, установленных гражданским законодательством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Производство работ</w:t>
      </w:r>
    </w:p>
    <w:p>
      <w:pPr>
        <w:pStyle w:val="TextBody"/>
        <w:numPr>
          <w:ilvl w:val="0"/>
          <w:numId w:val="0"/>
        </w:numPr>
        <w:ind w:firstLine="567"/>
        <w:outlineLvl w:val="0"/>
        <w:rPr/>
      </w:pPr>
      <w:r>
        <w:rPr>
          <w:sz w:val="20"/>
        </w:rPr>
        <w:t>7.1. Подрядчик оформляет акты о приемке выполненных работ. МУ «Технический надзор за капитальным ремонтом» осуществляет технический надзор и контроль за выполнением работ, а также производит проверку актов о приемке выполненных работ на соответствие фактически выполненным объемам работ на объекте;</w:t>
      </w:r>
    </w:p>
    <w:p>
      <w:pPr>
        <w:pStyle w:val="TextBody"/>
        <w:ind w:firstLine="567"/>
        <w:rPr/>
      </w:pPr>
      <w:r>
        <w:rPr>
          <w:sz w:val="20"/>
        </w:rPr>
        <w:t xml:space="preserve">7.2. 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</w:t>
      </w:r>
      <w:r>
        <w:rPr>
          <w:i/>
          <w:sz w:val="20"/>
        </w:rPr>
        <w:t xml:space="preserve">на объекте </w:t>
      </w:r>
      <w:r>
        <w:rPr>
          <w:sz w:val="20"/>
        </w:rPr>
        <w:t>является обязанностью Подрядчика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7.3. Временные подсоединения коммуникаций на период выполнения работ осуществляет Подрядчик за свой счет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7.4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7.5. Подрядчик письменно информирует Заказчика и МУ «Технический надзор за капитальным ремонтом» о необходимости приемки скрытых работ по мере их готовности. Подрядчик приступает к выполнению последующих работ только после письменного разрешения МУ "Технический надзор за капитальным ремонтом", внесенного в журнал производства работ. Если закрытие работ выполнено без подтверждения МУ "Технический надзор за капитальным ремонтом" или он был информирован с опозданием, то по его требованию Подрядчик обязан за своей счет вскрыть любую часть скрытых работ, согласно указанию МУ "Технический надзор за капитальным ремонтом", а затем восстановить ее за свой счет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7.6. В случае если Заказчиком или МУ «Технический надзор за капитальным ремонтом» будут обнаружены некачественно выполненные работы, то Заказчик вправе по своему выбору потребовать от Подрядчика: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1) 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 Заказчиком, в разумный  срок, не переделает некачественно выполненные работы, Заказчик вправе взыскать с Подрядчика расходы, которые должен будет понести для устранения недостатков, либо привлечь других лиц для устранения недостатков. В случае привлечения других лиц для устранения недостатков, все расходы, связанные с переделкой работ другими лицами, оплачиваются Подрядчиком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2)  соразмерного уменьшения установленной за работу цены.</w:t>
      </w:r>
    </w:p>
    <w:p>
      <w:pPr>
        <w:pStyle w:val="TextBody"/>
        <w:ind w:firstLine="567"/>
        <w:rPr/>
      </w:pPr>
      <w:r>
        <w:rPr>
          <w:sz w:val="20"/>
        </w:rPr>
        <w:t>7.7. Подрядчик осуществляет уборку и содержание территории, вывоз строительного мусора с объектов в период производства работ с представлением</w:t>
      </w:r>
      <w:r>
        <w:rPr>
          <w:i/>
          <w:sz w:val="20"/>
        </w:rPr>
        <w:t xml:space="preserve"> </w:t>
      </w:r>
      <w:r>
        <w:rPr>
          <w:sz w:val="20"/>
        </w:rPr>
        <w:t>Заказчику  документов об утилизации отходов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7.8. Заказчик или МУ «Технический надзор за капитальным ремонтом»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8. Приемка работ</w:t>
      </w:r>
    </w:p>
    <w:p>
      <w:pPr>
        <w:pStyle w:val="TextBody"/>
        <w:ind w:firstLine="567"/>
        <w:rPr/>
      </w:pPr>
      <w:r>
        <w:rPr>
          <w:sz w:val="20"/>
        </w:rPr>
        <w:t>8.1. Приемка результата работ по настоящему Контракту производится в течение 5-ти (пяти) рабочих дней со дня, следующего за днем  получения Заказчиком письменного извещения Подрядчика о готовности к сдаче результата выполненных работ. Приемка результата выполненных работ осуществляется в соответствии с ВСН 42-85(Р) «Правила приемки в эксплуатацию законченных капитальным ремонтом жилых зданий», после проведения приемо-сдаточных процедур, регламентированных специальной нормативной документацией в сфере производства ремонта и эксплуатации лифтов и лифтового оборудования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8.2. Приемка результата работ подтверждается актом о приемке в эксплуатацию рабочей комиссией законченных капитальным ремонтом элементов жилого здания, который должен быть подписан Заказчиком и МУ «Технический надзор за капитальным ремонтом» – с одной стороны, и Подрядчиком –  другой стороны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8.3. Подрядчик обязан передать Заказчику за 5 (пять) дней до начала приемки работ документацию, определенную пунктом 3.8. ВСН 42-85(Р) "Правила приемки в эксплуатацию законченных капитальным ремонтом жилых зданий", с учетом характера работ, выполняемых по настоящему Контракту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8.4. К настоящему Контракту не применяются правила о договоре строительного подряда, содержащиеся в пункте первом, третьем ст.753 Гражданского Кодекса Российской Федерации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9. Гарантии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9.1. Подрядчик гарантирует: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9.1.1. выполнение всех работ в полном объеме и в сроки, определенные условиями настоящего Контракта;</w:t>
      </w:r>
    </w:p>
    <w:p>
      <w:pPr>
        <w:pStyle w:val="TextBody"/>
        <w:ind w:firstLine="567"/>
        <w:rPr/>
      </w:pPr>
      <w:r>
        <w:rPr>
          <w:sz w:val="20"/>
        </w:rPr>
        <w:t xml:space="preserve">9.1.2. на выполненные работы устанавливается  гарантийный срок 24 месяца. Гарантийный срок исчисляется со дня подписания акта приемки в эксплуатацию законченного ремонтом объекта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9.1.3. устранение недостатков и дефектов, выявленных в процессе приемки работ и в период гарантийной эксплуатации объекта, в разумный срок, в одностороннем порядке установленный Заказчиком. Срок, установленный Заказчиком для устранения недостатков, не может быть более одного месяца. 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567"/>
        <w:jc w:val="center"/>
        <w:rPr>
          <w:sz w:val="20"/>
        </w:rPr>
      </w:pPr>
      <w:r>
        <w:rPr>
          <w:b/>
          <w:sz w:val="22"/>
          <w:szCs w:val="22"/>
        </w:rPr>
        <w:t>10.Особые условия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10.1. Риск случайной невозможности исполнения Контракта несет Подрядчик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10.2. Подрядчик не вправе без согласия Заказчика уступить третьим лицам вытекающее из настоящего Контракта право (требование).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Ответственность сторон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11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"/>
        <w:ind w:firstLine="567"/>
        <w:rPr/>
      </w:pPr>
      <w:r>
        <w:rPr>
          <w:sz w:val="20"/>
        </w:rPr>
        <w:t>11.2. В случае нарушения Подрядчиком сроков выполнения работ, предусмотренных  настоящим Контрактом, Подрядчик обязан уплатить Заказчику пеню в размере 0,1% от общей стоимости Контракта</w:t>
      </w:r>
      <w:r>
        <w:rPr>
          <w:i/>
          <w:sz w:val="20"/>
        </w:rPr>
        <w:t>,</w:t>
      </w:r>
      <w:r>
        <w:rPr>
          <w:sz w:val="20"/>
        </w:rPr>
        <w:t xml:space="preserve"> за каждый день просрочки исполнения обязательств, но не более 30 % суммы контракта. 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11.3. Факт нарушения Подрядчиком сроков выполнения работ, предусмотренных настоящим Контрактом фиксируется в акте, составленным  Заказчиком. 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11.4. Взыскание пен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TextBody"/>
        <w:ind w:firstLine="567"/>
        <w:rPr/>
      </w:pPr>
      <w:r>
        <w:rPr>
          <w:sz w:val="20"/>
        </w:rPr>
        <w:t>11.5. При несвоевременной оплате выполненной работы Заказчик уплачивает Подрядчику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Заказчик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11.6. Подрядчик несет имущественную ответственность за причинение вреда третьим лицам.</w:t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.Условия расторжения Контракта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12.1. Расторжение Контракта допускается по основаниям, предусмотренным действующим законодательством РФ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3. Действие и прекращение действия Контракта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13.1. Настоящий Контракт составлен в 3-х экземплярах, имеющих одинаковую юридическую силу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13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13.3. По дополнительному соглашению сторон действие настоящего Контракта может быть изменено, прекращено. Дополнения и изменения настоящего Контракта действительны за подписями сторон по Контракту.</w:t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4. Заключительные положения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14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14.2. Любая договоренность между Заказчиком и Подрядчиком, влекущая за собой новые обстоятельства, которые не вытекают из настоящего Контракта, должна быть письменно  подтверждена сторонами в форме дополнений или изменений к настоящему Контракту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14.3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14.4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  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14.5. Для решения текущих вопросов по Контракту назначаются ответственные лица: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от Заказчика _______________________________________ тел. ________________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от Подрядчика ______________________________________ тел. ________________.</w:t>
      </w:r>
    </w:p>
    <w:p>
      <w:pPr>
        <w:pStyle w:val="TextBody"/>
        <w:ind w:firstLine="567"/>
        <w:rPr/>
      </w:pPr>
      <w:r>
        <w:rPr>
          <w:sz w:val="20"/>
        </w:rPr>
        <w:t>14.6. К настоящему Контракту прилагаются:</w:t>
      </w:r>
    </w:p>
    <w:p>
      <w:pPr>
        <w:pStyle w:val="TextBody"/>
        <w:ind w:firstLine="567"/>
        <w:rPr/>
      </w:pPr>
      <w:r>
        <w:rPr>
          <w:sz w:val="20"/>
        </w:rPr>
        <w:t>14.6.1. Приложение № 1 «Локальный сметный расчет»;</w:t>
      </w:r>
    </w:p>
    <w:p>
      <w:pPr>
        <w:pStyle w:val="TextBody"/>
        <w:ind w:firstLine="567"/>
        <w:rPr/>
      </w:pPr>
      <w:r>
        <w:rPr>
          <w:sz w:val="20"/>
        </w:rPr>
        <w:t xml:space="preserve">14.6.2. Приложение № 2 «График производства работ».  </w:t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5. Юридические адреса и банковские реквизиты сторон: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TextBody"/>
              <w:ind w:left="459" w:hanging="0"/>
              <w:rPr>
                <w:sz w:val="20"/>
              </w:rPr>
            </w:pPr>
            <w:r>
              <w:rPr>
                <w:sz w:val="20"/>
              </w:rPr>
              <w:t>Заказчик:</w:t>
            </w:r>
          </w:p>
          <w:p>
            <w:pPr>
              <w:pStyle w:val="Style17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жилищно-коммунального хозяйства администрации г. Перми</w:t>
            </w:r>
          </w:p>
          <w:p>
            <w:pPr>
              <w:pStyle w:val="Style17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00, г. Пермь, ул. Куйбышева, 33</w:t>
            </w:r>
          </w:p>
          <w:p>
            <w:pPr>
              <w:pStyle w:val="Style17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/факс (342) 212-29-55</w:t>
            </w:r>
          </w:p>
          <w:p>
            <w:pPr>
              <w:pStyle w:val="Style17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5902292093 КПП 590201001</w:t>
            </w:r>
          </w:p>
          <w:p>
            <w:pPr>
              <w:pStyle w:val="Style17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ФК по Пермскому краю (ДФ г. Перми, УЖКХ, </w:t>
            </w:r>
          </w:p>
          <w:p>
            <w:pPr>
              <w:pStyle w:val="Style17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02942010031)</w:t>
            </w:r>
          </w:p>
          <w:p>
            <w:pPr>
              <w:pStyle w:val="Style17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КЦ Банка России по Пермскому краю г. Пермь</w:t>
            </w:r>
          </w:p>
          <w:p>
            <w:pPr>
              <w:pStyle w:val="Style17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204810300000000006</w:t>
            </w:r>
          </w:p>
          <w:p>
            <w:pPr>
              <w:pStyle w:val="Style17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5773001</w:t>
            </w:r>
          </w:p>
          <w:p>
            <w:pPr>
              <w:pStyle w:val="TextBody"/>
              <w:ind w:firstLine="56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>Подрядчик: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/>
          </w:tcPr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 xml:space="preserve">От Заказчика 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>Начальник УЖКХ г.Перми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>_______________________А.Л. Куликов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 xml:space="preserve">                                  </w:t>
            </w:r>
            <w:r>
              <w:rPr>
                <w:sz w:val="20"/>
              </w:rPr>
              <w:t>М.П.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 xml:space="preserve">От Подрядчика: 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 xml:space="preserve">Руководитель организации 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>________________________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791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"/>
        <w:gridCol w:w="2693"/>
        <w:gridCol w:w="700"/>
        <w:gridCol w:w="880"/>
        <w:gridCol w:w="250"/>
        <w:gridCol w:w="284"/>
        <w:gridCol w:w="283"/>
        <w:gridCol w:w="284"/>
        <w:gridCol w:w="283"/>
        <w:gridCol w:w="284"/>
        <w:gridCol w:w="283"/>
        <w:gridCol w:w="284"/>
        <w:gridCol w:w="283"/>
        <w:gridCol w:w="262"/>
        <w:gridCol w:w="262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2"/>
        <w:gridCol w:w="262"/>
        <w:gridCol w:w="262"/>
        <w:gridCol w:w="262"/>
        <w:gridCol w:w="254"/>
        <w:gridCol w:w="283"/>
        <w:gridCol w:w="284"/>
        <w:gridCol w:w="283"/>
        <w:gridCol w:w="284"/>
        <w:gridCol w:w="283"/>
        <w:gridCol w:w="284"/>
        <w:gridCol w:w="283"/>
        <w:gridCol w:w="304"/>
        <w:gridCol w:w="283"/>
        <w:gridCol w:w="284"/>
        <w:gridCol w:w="329"/>
      </w:tblGrid>
      <w:tr>
        <w:trPr>
          <w:trHeight w:val="544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9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109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иложение № 2 </w:t>
            </w:r>
          </w:p>
          <w:p>
            <w:pPr>
              <w:pStyle w:val="Normal"/>
              <w:rPr/>
            </w:pPr>
            <w:r>
              <w:rPr/>
              <w:t xml:space="preserve">к муниципальному контракту №________ </w:t>
            </w:r>
          </w:p>
          <w:p>
            <w:pPr>
              <w:pStyle w:val="Normal"/>
              <w:rPr/>
            </w:pPr>
            <w:r>
              <w:rPr/>
              <w:t>от «___»________2009 г.</w:t>
            </w:r>
          </w:p>
        </w:tc>
        <w:tc>
          <w:tcPr>
            <w:tcW w:w="3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highlight w:val="yellow"/>
                <w:u w:val="single"/>
              </w:rPr>
              <w:t>Пример</w:t>
            </w:r>
            <w:r>
              <w:rPr>
                <w:rFonts w:cs="Arial" w:ascii="Arial" w:hAnsi="Arial"/>
                <w:highlight w:val="yellow"/>
                <w:u w:val="single"/>
              </w:rPr>
              <w:t xml:space="preserve"> </w:t>
            </w:r>
            <w:r>
              <w:rPr>
                <w:rFonts w:cs="Arial" w:ascii="Arial" w:hAnsi="Arial"/>
                <w:highlight w:val="yellow"/>
                <w:u w:val="single"/>
              </w:rPr>
              <w:t>оформления</w:t>
            </w:r>
            <w:r>
              <w:rPr>
                <w:rFonts w:cs="Arial" w:ascii="Arial" w:hAnsi="Arial"/>
                <w:highlight w:val="yellow"/>
                <w:u w:val="single"/>
              </w:rPr>
              <w:t xml:space="preserve"> </w:t>
            </w:r>
            <w:r>
              <w:rPr>
                <w:rFonts w:cs="Arial" w:ascii="Arial" w:hAnsi="Arial"/>
                <w:highlight w:val="yellow"/>
                <w:u w:val="single"/>
              </w:rPr>
              <w:t>графика</w:t>
            </w:r>
            <w:r>
              <w:rPr>
                <w:rFonts w:cs="Arial" w:ascii="Arial" w:hAnsi="Arial"/>
                <w:highlight w:val="yellow"/>
                <w:u w:val="single"/>
              </w:rPr>
              <w:t xml:space="preserve"> </w:t>
            </w:r>
            <w:r>
              <w:rPr>
                <w:rFonts w:cs="Arial" w:ascii="Arial" w:hAnsi="Arial"/>
                <w:highlight w:val="yellow"/>
                <w:u w:val="single"/>
              </w:rPr>
              <w:t>производства</w:t>
            </w:r>
            <w:r>
              <w:rPr>
                <w:rFonts w:cs="Arial" w:ascii="Arial" w:hAnsi="Arial"/>
                <w:highlight w:val="yellow"/>
                <w:u w:val="single"/>
              </w:rPr>
              <w:t xml:space="preserve"> р</w:t>
            </w:r>
            <w:r>
              <w:rPr>
                <w:rFonts w:cs="Arial" w:ascii="Arial" w:hAnsi="Arial"/>
                <w:highlight w:val="yellow"/>
                <w:u w:val="single"/>
              </w:rPr>
              <w:t>абот</w:t>
            </w:r>
            <w:r>
              <w:rPr>
                <w:rFonts w:cs="Arial" w:ascii="Arial" w:hAnsi="Arial"/>
                <w:highlight w:val="yellow"/>
                <w:u w:val="single"/>
              </w:rPr>
              <w:t xml:space="preserve"> </w:t>
            </w:r>
          </w:p>
        </w:tc>
        <w:tc>
          <w:tcPr>
            <w:tcW w:w="2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ГЛАСОВАНО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ТВЕРЖДАЮ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3" w:type="dxa"/>
            <w:gridSpan w:val="2"/>
            <w:tcBorders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Директор организации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_______________/______________/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1" w:type="dxa"/>
            <w:gridSpan w:val="17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ИК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ИЗВОДСТВА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1" w:type="dxa"/>
            <w:gridSpan w:val="10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Начальник УЖКХ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>________________А.Л. Куликов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(Подрядчик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Заказчик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______" ______________ 2009 г.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6" w:type="dxa"/>
            <w:gridSpan w:val="1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По объекту </w:t>
            </w:r>
            <w:r>
              <w:rPr>
                <w:rFonts w:cs="Arial" w:ascii="Arial" w:hAnsi="Arial"/>
              </w:rPr>
              <w:t xml:space="preserve">  ________________________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1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______" ___________2009 г.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</w:t>
            </w:r>
            <w:r>
              <w:rPr>
                <w:rFonts w:cs="Arial" w:ascii="Arial" w:hAnsi="Arial"/>
              </w:rPr>
              <w:t>Адрес объект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этапа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</w:rPr>
              <w:t>в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ней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</w:rPr>
              <w:t>в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чел</w:t>
            </w:r>
            <w:r>
              <w:rPr>
                <w:rFonts w:cs="Arial" w:ascii="Arial" w:hAnsi="Arial"/>
              </w:rPr>
              <w:t>.-</w:t>
            </w:r>
            <w:r>
              <w:rPr>
                <w:rFonts w:cs="Arial" w:ascii="Arial" w:hAnsi="Arial"/>
              </w:rPr>
              <w:t>ч</w:t>
            </w:r>
          </w:p>
        </w:tc>
        <w:tc>
          <w:tcPr>
            <w:tcW w:w="10077" w:type="dxa"/>
            <w:gridSpan w:val="3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алендарные дни производства работ без привязки к дате начала</w:t>
            </w:r>
          </w:p>
        </w:tc>
      </w:tr>
      <w:tr>
        <w:trPr>
          <w:trHeight w:val="255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</w:tr>
      <w:tr>
        <w:trPr>
          <w:trHeight w:val="681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1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ительные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ы</w:t>
            </w:r>
            <w:r>
              <w:rPr>
                <w:rFonts w:cs="Arial" w:ascii="Arial" w:hAnsi="Arial"/>
              </w:rPr>
              <w:t xml:space="preserve"> (передача объекта в работу, </w:t>
            </w:r>
            <w:r>
              <w:rPr>
                <w:rFonts w:cs="Arial" w:ascii="Arial" w:hAnsi="Arial"/>
              </w:rPr>
              <w:t>завоз</w:t>
            </w:r>
            <w:r>
              <w:rPr>
                <w:rFonts w:cs="Arial" w:ascii="Arial" w:hAnsi="Arial"/>
              </w:rPr>
              <w:t xml:space="preserve"> оборудования и </w:t>
            </w:r>
            <w:r>
              <w:rPr>
                <w:rFonts w:cs="Arial" w:ascii="Arial" w:hAnsi="Arial"/>
              </w:rPr>
              <w:t>материалов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blue"/>
              </w:rPr>
            </w:pPr>
            <w:r>
              <w:rPr>
                <w:rFonts w:cs="Arial" w:ascii="Arial" w:hAnsi="Arial"/>
                <w:b/>
                <w:highlight w:val="bl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1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строительные рабо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23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борка</w:t>
            </w:r>
            <w:r>
              <w:rPr>
                <w:rFonts w:cs="Arial" w:ascii="Arial" w:hAnsi="Arial"/>
              </w:rPr>
              <w:t xml:space="preserve"> объекта, </w:t>
            </w:r>
            <w:r>
              <w:rPr>
                <w:rFonts w:cs="Arial" w:ascii="Arial" w:hAnsi="Arial"/>
              </w:rPr>
              <w:t>вывоз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ног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сор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дача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</w:t>
            </w:r>
            <w:r>
              <w:rPr>
                <w:rFonts w:cs="Arial" w:ascii="Arial" w:hAnsi="Arial"/>
              </w:rPr>
              <w:t>ъ</w:t>
            </w:r>
            <w:r>
              <w:rPr>
                <w:rFonts w:cs="Arial" w:ascii="Arial" w:hAnsi="Arial"/>
              </w:rPr>
              <w:t>екта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чей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мисс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851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851"/>
        <w:outlineLvl w:val="0"/>
        <w:rPr/>
      </w:pPr>
      <w:r>
        <w:rPr/>
        <w:t>Темным цветом отмечены дни, в которые производятся работы</w:t>
      </w:r>
    </w:p>
    <w:p>
      <w:pPr>
        <w:pStyle w:val="Normal"/>
        <w:ind w:firstLine="851"/>
        <w:rPr/>
      </w:pPr>
      <w:r>
        <w:rPr/>
        <w:t>Иных этапов производства работ не допускается.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  <w:t xml:space="preserve">   График составляется общий для всего комплекса работ по объекту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14"/>
    <w:rPr/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 Знак Знак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 Знак Знак1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9:23:00Z</dcterms:created>
  <dc:creator>опер1</dc:creator>
  <dc:description/>
  <cp:keywords/>
  <dc:language>en-US</dc:language>
  <cp:lastModifiedBy>Roman</cp:lastModifiedBy>
  <cp:lastPrinted>2009-11-17T13:07:00Z</cp:lastPrinted>
  <dcterms:modified xsi:type="dcterms:W3CDTF">2009-11-17T11:15:00Z</dcterms:modified>
  <cp:revision>25</cp:revision>
  <dc:subject/>
  <dc:title>Муниципальный контракт  № _____</dc:title>
</cp:coreProperties>
</file>