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14 от «17» ноября 2009 год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замене направляющих кабины и противовеса пассажирских лифтов на 9 остановок в многоквартирном доме, расположенном по адресу: г.Пермь, пр.Парковый, 38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замене направляющих кабины и противовеса пассажирских лифтов на 9 остановок в многоквартирном доме, расположенном по адресу: г.Пермь, пр.Парковый, 3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согласно прилагаемому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федерального бюджета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446 618,55 руб. (Четыреста сорок шесть тысяч шестьсот восемнадцать руб. 55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ind w:right="-112" w:hanging="0"/>
              <w:jc w:val="both"/>
              <w:rPr/>
            </w:pPr>
            <w:r>
              <w:rPr/>
              <w:t>жилой дом по адресу: г.Пермь, пр.Парковый, 3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расходы на оборудование и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либо действующего решения, выданного межрегиональным управлением по технологическому и экологическому надзору федеральной службы по экологическому, технологическому и атомному надзору (Ростехнадзор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7» ноября 2009г. по «26» ноября 2009г. с 09 час. 00 мин. до 17 час. 3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7 час. 30 мин. «26» ноябр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Расчет за выполненные работы производится Заказчиком в течение 10 рабочих дней при условии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, но не позднее 25.12.2009г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Начальник управления ЖКХ г.Перми                                                                                А.Л.Куликов</w:t>
      </w:r>
    </w:p>
    <w:sectPr>
      <w:type w:val="nextPage"/>
      <w:pgSz w:w="11906" w:h="16838"/>
      <w:pgMar w:left="113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3">
    <w:name w:val=" Знак Знак3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34:00Z</dcterms:created>
  <dc:creator>Нода А.С.</dc:creator>
  <dc:description/>
  <cp:keywords/>
  <dc:language>en-US</dc:language>
  <cp:lastModifiedBy>Roman</cp:lastModifiedBy>
  <cp:lastPrinted>2009-11-17T13:51:00Z</cp:lastPrinted>
  <dcterms:modified xsi:type="dcterms:W3CDTF">2009-11-17T09:10:00Z</dcterms:modified>
  <cp:revision>42</cp:revision>
  <dc:subject/>
  <dc:title>Котировка</dc:title>
</cp:coreProperties>
</file>