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№ </w:t>
      </w:r>
      <w:r>
        <w:rPr>
          <w:sz w:val="20"/>
          <w:szCs w:val="20"/>
          <w:lang w:val="en-US"/>
        </w:rPr>
        <w:t>69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18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.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85"/>
        <w:gridCol w:w="2520"/>
        <w:gridCol w:w="762"/>
        <w:gridCol w:w="1266"/>
        <w:gridCol w:w="126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сты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спальная; бязь отбеленная ; размер 150*214; плотность не менее 142 г/кв.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изделие -31307-200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ткань-29298-200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л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ец цветной, размер 80*110;плотность не менее 100г\кв.м.; на изделие ГОСТ Р -50713-94; ГОСТ на ткань -29298-200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опер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52-54; рост -170 176см,;бязь отбеленная; плотность не менее 142 г/кв.м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изделие-9897-8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ткань 29298-200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еяло дет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е байковое хлопок-100% ,жаккардов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832-88, размер90*112с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ла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ланелевый женский на запахе, плотность не менее 175г/кв.м, длинный рукав,2 карм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4-56,рост 170-176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за счет средств по родовым сертификат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8610.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ерники (нижняя наволоч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 перьевой, плотность не менее 190 г/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01-9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07-200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60*6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медиц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орочечная ТИ-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е менее 160г/кв.м, цвет белый с цветной отдел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760-8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09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46-48 (4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0-52 (4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6-58 (4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60-62 (4шт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юм хирург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орочечная ТИ –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крашенная, плотность не менее 160г/кв.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897-8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09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46-48 (4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0-52 (4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6-58(4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60-62 (4шт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одея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спальный, бязь отбеленная, размер 146*215,  плотность не менее 142г/кв.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07-200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298-2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за счет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520.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213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МСЧ № 7                                         С.В.Колодк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6:00Z</dcterms:created>
  <dc:creator>Орлова ТМ</dc:creator>
  <dc:description/>
  <cp:keywords/>
  <dc:language>en-US</dc:language>
  <cp:lastModifiedBy>user</cp:lastModifiedBy>
  <cp:lastPrinted>2009-11-16T15:39:00Z</cp:lastPrinted>
  <dcterms:modified xsi:type="dcterms:W3CDTF">2009-11-17T13:45:00Z</dcterms:modified>
  <cp:revision>260</cp:revision>
  <dc:subject/>
  <dc:title>Приложение № 2</dc:title>
</cp:coreProperties>
</file>