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 устройству пешеходных ограждений на городских улицах Киров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18» но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на выполнение работ по  устройству пешеходных ограждений на городских улицах Кировского района г.Перми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(извещение № 10/11/09 от 05 ноября 2009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 ноябр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497 992 (четыреста девяносто семь тысяч девятьсот девяносто два) рублей 67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оставу  работ представленому  в  локальном сметном расчёте  заказчика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ам выполнения работ: 2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услуг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, справки 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»Парм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349,6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тех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414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маров Юрий Юрьеви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963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 Интеллек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Энергострой», ООО «Ацесс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ЖКП»Парма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Камтехстрой», ООО «УралМагСтрой», ИП Умаров Юрий Юрьевич, ООО «Интеллект»,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ИП Умаров Юрий Юрьевич и составила 378 963 (Триста семьдесят восемь тысяч девятьсот шестьдесят три) рубля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ИП Умаров Юрий Юрьевич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26, г.Пермь, ул.Железнодорожная, 10-4; цена муниципального контракта 378 963 (Триста семьдесят восемь тысяч девятьсот шестьдесят три) руб. 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Камтехстрой», место нахождения: г.Пермь, ул.Куйбышева,68-46; цена муниципального контракта 393 414 (Триста девяноста три четыреста четырнадцать) руб. 00 ко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В. Петр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          Ю.В. Никит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          А.М. Полынская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9:00Z</dcterms:created>
  <dc:creator>Институт госзакупок РАГС</dc:creator>
  <dc:description/>
  <cp:keywords/>
  <dc:language>en-US</dc:language>
  <cp:lastModifiedBy>User</cp:lastModifiedBy>
  <cp:lastPrinted>2009-11-18T10:19:00Z</cp:lastPrinted>
  <dcterms:modified xsi:type="dcterms:W3CDTF">2009-11-18T05:21:00Z</dcterms:modified>
  <cp:revision>6</cp:revision>
  <dc:subject/>
  <dc:title>ПРОТОКОЛ ОЦЕНКИ И СОПОСТАВЛЕНИЯ ЗАЯВОК НА УЧАСТИЕ В КОНКУРСЕ </dc:title>
</cp:coreProperties>
</file>