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39А/1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работ по строительству водопроводных сетей в микрорайонах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18» ноября 2009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10 часов 00 минут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 и услуг № 1 по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аукционе  «Н</w:t>
      </w:r>
      <w:r>
        <w:rPr>
          <w:color w:val="000000"/>
          <w:sz w:val="22"/>
          <w:szCs w:val="22"/>
        </w:rPr>
        <w:t>а право заключить муниципальный контракт на выполнение работ по строительству водопроводных сетей в микрорайонах города Перми</w:t>
      </w:r>
      <w:r>
        <w:rPr>
          <w:sz w:val="22"/>
          <w:szCs w:val="22"/>
        </w:rPr>
        <w:t>» для Управления развития коммунальной инфраструктуры администрации города Перм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Чепкасов Роман Юрь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ab/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мет аукциона </w:t>
      </w:r>
      <w:r>
        <w:rPr>
          <w:color w:val="000000"/>
          <w:sz w:val="22"/>
          <w:szCs w:val="22"/>
        </w:rPr>
        <w:t>– право заключить муниципальный контракт на выполнение работ по строительству водопроводных сетей в микрорайонах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0"/>
        <w:gridCol w:w="7572"/>
      </w:tblGrid>
      <w:tr>
        <w:trPr>
          <w:tblHeader w:val="true"/>
          <w:trHeight w:val="88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Инвестиционная Строительная Компан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М.Рыбалко, 7а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 614087, г. Пермь, ул. Малкова, 17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МК» 614045, г. Пермь, ул. Петропавловская, 15 а, оф. 32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энергострой» 618740, Пермский край, г. Добрянка, ул. Энергетиков, 1/1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, 614068, г. Пермь, ул. Крисанова, 27-4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, 614068, г. Пермь, ул. Большевистская, 165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, 620050, Свердло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Екатеринбург, ул. Техническая, 48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газ» 614094, г. Пермь, ул. Овчинникова, 10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 614111, г. Пермь, ул. Солдатова, 36, оф. 83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 (СтройТехМонтаж)» 614030, г. Пермь, ул. Янаульская, 9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 614051, г. Пермь, ул. Звонарева, 4а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СК-центр» 119270, г. Москва, Лужнецкая наб., д. 2/4, стр. 37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овременные Строительные Технологии» 614039, г. Пермь, пр. Комсомольский, 65-49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 614017, г. Пермь, ул. Братьев Вагановых, 3, оф.10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МЕТАЛЛУРГМОНТАЖ» 614600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Евроазиатская сервисная компания» 614077, г. Пермь, ул. Маршрутная, 1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 614036, г. Пермь, ул. Мира, 69,26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 614990, г. Пермь, ул. Хлебозаводская, 22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ъ» 614081, г. Пермь, ул. Плеханова, 66, оф.1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 614990, г. Пермь, ул. Решетниковский спуск, 5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 614000, г. Пермь, ул. Большевистская, 59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а-Универсал» Россия, Пермский край, г. Пермь, а/я 1576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 614039, г. Пермь, ул. Революции, 38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 614990, г. Пермь, ул. Солдатова, 44-1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 614077, г. Пермь, ул. Аркадия Гайдара, 1 оф.9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гион-Плюс» 614000, г. Пермь, пр. Комсомольский, 10-10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сервис» 614017, г. Пермь, ул. Лебедева, 9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+» 614015, г. Пермь, ул. Куйбышева, 39-18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 614000, г. Пермь, ул. Орджоникидзе, 57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 614000, г. Пермь, ул. Луначарского, 94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 614000, г. Пермь, шоссе Космонавтов, 1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аукцион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Инвестиционная Строительная Компа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 (СтройТехМонтаж)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Строительные Технологи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+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аукционе </w:t>
      </w:r>
      <w:r>
        <w:rPr>
          <w:b/>
          <w:bCs/>
          <w:sz w:val="22"/>
          <w:szCs w:val="22"/>
        </w:rPr>
        <w:t>по лоту № 1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733"/>
        <w:gridCol w:w="60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: в «Сведениях о качестве работ» отсутствуют виды работ Раздела 1. «Подготовительные работ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М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ие документа - копии действующей лицензии, выданной участнику размещения заказа на осуществление деятельности по строительству зданий и сооружений I и II уровня ответственности в соответствии с государственным стандарто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Западуралэнерг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, 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содержатся недостоверные сведения: адрес местонахождения в «Сведениях об участнике размещения заказа» не соответствует адресу местонахождения в 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стройга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. 1 </w:t>
            </w: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соответствие участника размещения заказа требованиям, установленным законодательством РФ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 в лицензии не соответствует адресу местонахождения, указанному в сведениях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явка не соответствует</w:t>
            </w:r>
            <w:r>
              <w:rPr>
                <w:sz w:val="20"/>
                <w:szCs w:val="20"/>
              </w:rPr>
              <w:t xml:space="preserve"> т</w:t>
            </w:r>
            <w:r>
              <w:rPr>
                <w:sz w:val="16"/>
                <w:szCs w:val="16"/>
              </w:rPr>
              <w:t xml:space="preserve">ребованиям документации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представленной лицензии отсутствуют виды работ по устройству наружных сетей и коммуникаций: 1) устройство колодцев, площадок, оголовков, лотков; 2) установка запорной арматуры; 3) прокладка водопроводных сетей (в том числе из полимерных материалов)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</w:t>
            </w:r>
            <w:r>
              <w:rPr>
                <w:sz w:val="20"/>
                <w:szCs w:val="20"/>
              </w:rPr>
              <w:t xml:space="preserve"> т</w:t>
            </w:r>
            <w:r>
              <w:rPr>
                <w:sz w:val="16"/>
                <w:szCs w:val="16"/>
              </w:rPr>
              <w:t>ребованиям документации: не все листы заявки прошиты (опись не проши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НЕРГОМЕТАЛЛУРГ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явка не соответствует</w:t>
            </w:r>
            <w:r>
              <w:rPr>
                <w:sz w:val="20"/>
                <w:szCs w:val="20"/>
              </w:rPr>
              <w:t xml:space="preserve"> т</w:t>
            </w:r>
            <w:r>
              <w:rPr>
                <w:sz w:val="16"/>
                <w:szCs w:val="16"/>
              </w:rPr>
              <w:t xml:space="preserve">ребованиям документации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представленной лицензии отсутствуют виды работ по устройству наружных сетей и коммуникаций: 1) устройство колодцев, площадок, оголовков, лотков; 2) установка запорной арматуры; 3) прокладка водопроводных сетей (в том числе из полимерных материалов)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ие документа – решение об одобрении или о совершении крупной сделки участником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питалъ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явка не соответствует</w:t>
            </w:r>
            <w:r>
              <w:rPr>
                <w:sz w:val="20"/>
                <w:szCs w:val="20"/>
              </w:rPr>
              <w:t xml:space="preserve"> т</w:t>
            </w:r>
            <w:r>
              <w:rPr>
                <w:sz w:val="16"/>
                <w:szCs w:val="16"/>
              </w:rPr>
              <w:t xml:space="preserve">ребованиям документации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представленной лицензии отсутствуют вид работ:</w:t>
            </w:r>
            <w:r>
              <w:rPr>
                <w:bCs/>
                <w:sz w:val="16"/>
                <w:szCs w:val="16"/>
              </w:rPr>
              <w:t xml:space="preserve"> разборка и демонтаж зданий и сооружени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да-Универс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явка не соответствует</w:t>
            </w:r>
            <w:r>
              <w:rPr>
                <w:sz w:val="20"/>
                <w:szCs w:val="20"/>
              </w:rPr>
              <w:t xml:space="preserve"> т</w:t>
            </w:r>
            <w:r>
              <w:rPr>
                <w:sz w:val="16"/>
                <w:szCs w:val="16"/>
              </w:rPr>
              <w:t xml:space="preserve">ребованиям документации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представленной лицензии отсутствуют виды работ:</w:t>
            </w:r>
            <w:r>
              <w:rPr>
                <w:bCs/>
                <w:sz w:val="16"/>
                <w:szCs w:val="16"/>
              </w:rPr>
              <w:t xml:space="preserve"> 1) разборка и демонтаж зданий и сооружений; 2) уплотнение грунтов и устройство грунтовых подушек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, 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содержатся недостоверные сведения: состав учредителей в Уставе не  соответствует составу учредителей в 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: в «Сведениях о качестве работ» отсутствуют виды работ Раздела 1. «Подготовительные работ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ОО «Энерго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явка не соответствует</w:t>
            </w:r>
            <w:r>
              <w:rPr>
                <w:sz w:val="20"/>
                <w:szCs w:val="20"/>
              </w:rPr>
              <w:t xml:space="preserve"> т</w:t>
            </w:r>
            <w:r>
              <w:rPr>
                <w:sz w:val="16"/>
                <w:szCs w:val="16"/>
              </w:rPr>
              <w:t xml:space="preserve">ребованиям документации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представленной копии свидетельства, выданной саморегулируемой организацией  отсутствует вид работ – прокладка трубопроводов из пластмассовых труб.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аукцион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и признать  участниками аукциона следующих  участников размещения заказа, подавших заявки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 (СтройТехМонтаж)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СК-цент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Евроазиатская сервисная компа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+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Отказать в допуске к участию в аукционе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аукционе 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733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М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: в «Сведениях о качестве работ»  объем работ в   п.132  не соответствует техническому заданию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ие документа - копии действующей лицензии, выданной участнику размещения заказа на осуществление деятельности по строительству зданий и сооружений I и II уровня ответственности в соответствии с государственным стандарто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емСтрой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е соответствует требованиям документации: в «Сведениях о качестве работ»  объем работ  в  п.132  не соответствует техническому заданию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явка не соответствует</w:t>
            </w:r>
            <w:r>
              <w:rPr>
                <w:sz w:val="20"/>
                <w:szCs w:val="20"/>
              </w:rPr>
              <w:t xml:space="preserve"> т</w:t>
            </w:r>
            <w:r>
              <w:rPr>
                <w:sz w:val="16"/>
                <w:szCs w:val="16"/>
              </w:rPr>
              <w:t xml:space="preserve">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представленной лицензии отсутствуют виды работ по устройству наружных сетей и коммуникаций: 1) устройство колодцев, площадок, оголовков, лотков; 2) установка запорной арматуры; 3) прокладка водопроводных сетей (в том числе из полимерных материалов)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пец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</w:t>
            </w:r>
            <w:r>
              <w:rPr>
                <w:sz w:val="20"/>
                <w:szCs w:val="20"/>
              </w:rPr>
              <w:t xml:space="preserve"> т</w:t>
            </w:r>
            <w:r>
              <w:rPr>
                <w:sz w:val="16"/>
                <w:szCs w:val="16"/>
              </w:rPr>
              <w:t>ребованиям документации: не все листы заявки прошиты (опись не проши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ие документа – решение об одобрении или о совершении крупной сделки участником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: в «Сведениях о качестве работ» отсутствуют виды работ Раздела 1. «Подготовительные работ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да-Универс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явка не соответствует</w:t>
            </w:r>
            <w:r>
              <w:rPr>
                <w:sz w:val="20"/>
                <w:szCs w:val="20"/>
              </w:rPr>
              <w:t xml:space="preserve"> т</w:t>
            </w:r>
            <w:r>
              <w:rPr>
                <w:sz w:val="16"/>
                <w:szCs w:val="16"/>
              </w:rPr>
              <w:t>ребованиям документации:  в представленной лицензии отсутствуют виды работ:</w:t>
            </w:r>
            <w:r>
              <w:rPr>
                <w:bCs/>
                <w:sz w:val="16"/>
                <w:szCs w:val="16"/>
              </w:rPr>
              <w:t xml:space="preserve"> 1) разборка и демонтаж зданий и сооружений; 2) уплотнение грунтов и устройство грунтовых подушек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, 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содержатся недостоверные сведения: состав учредителей в Уставе не  соответствует составу учредителей в 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стройин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: в «Сведениях о качестве работ»  объем работ в    п.132  не соответствует техническому заданию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ОО «Энерго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явка не соответствует</w:t>
            </w:r>
            <w:r>
              <w:rPr>
                <w:sz w:val="20"/>
                <w:szCs w:val="20"/>
              </w:rPr>
              <w:t xml:space="preserve"> т</w:t>
            </w:r>
            <w:r>
              <w:rPr>
                <w:sz w:val="16"/>
                <w:szCs w:val="16"/>
              </w:rPr>
              <w:t>ребованиям документации:  в представленной копии свидетельства, выданной саморегулируемой организацией  отсутствует вид работ – прокладка трубопроводов из пластмассовых труб.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285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04:00Z</dcterms:created>
  <dc:creator>ump15</dc:creator>
  <dc:description/>
  <cp:keywords/>
  <dc:language>en-US</dc:language>
  <cp:lastModifiedBy>СОК</cp:lastModifiedBy>
  <cp:lastPrinted>2009-11-18T11:04:00Z</cp:lastPrinted>
  <dcterms:modified xsi:type="dcterms:W3CDTF">2009-11-18T06:04:00Z</dcterms:modified>
  <cp:revision>2</cp:revision>
  <dc:subject/>
  <dc:title>ПРОТОКОЛ № 01/03-07</dc:title>
</cp:coreProperties>
</file>