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ноября 2009  года № 3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>на оказание услуг по обеспечению бельевого режим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беспечению бельевого режима для МУЗ «МСЧ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беспечению бельевого режима МУЗ «МСЧ №11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 300 к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ухого бель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рдатовская, 4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0г. до выполнения запланированного объема услу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7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30» но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и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729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535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МУЗ «МСЧ №11»                                                        С.Н.Гринберг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1-16T16:12:00Z</cp:lastPrinted>
  <dcterms:modified xsi:type="dcterms:W3CDTF">2009-11-16T11:13:00Z</dcterms:modified>
  <cp:revision>18</cp:revision>
  <dc:subject/>
  <dc:title>ИЗВЕЩЕНИЕ № __ от «___» __________ 200 _ года </dc:title>
</cp:coreProperties>
</file>