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33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48/11/09 от 05.11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г. Пермь                                                                                                                      18 ноября 2009г. 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ind w:left="2880" w:right="-83" w:hanging="2880"/>
        <w:jc w:val="both"/>
        <w:rPr/>
      </w:pPr>
      <w:r>
        <w:rPr/>
        <w:t xml:space="preserve">                                         </w:t>
      </w:r>
      <w:r>
        <w:rPr/>
        <w:t>Место нахождения: ул. Кировоградская, 33;</w:t>
      </w:r>
    </w:p>
    <w:p>
      <w:pPr>
        <w:pStyle w:val="Normal"/>
        <w:ind w:firstLine="1800"/>
        <w:jc w:val="both"/>
        <w:rPr/>
      </w:pPr>
      <w:r>
        <w:rPr/>
        <w:t xml:space="preserve">           </w:t>
      </w:r>
      <w:r>
        <w:rPr/>
        <w:t>Почтовый адрес: 614113 г. Пермь, ул. Кировоградская, 33;</w:t>
      </w:r>
    </w:p>
    <w:p>
      <w:pPr>
        <w:pStyle w:val="Normal"/>
        <w:ind w:firstLine="1800"/>
        <w:jc w:val="both"/>
        <w:rPr/>
      </w:pPr>
      <w:r>
        <w:rPr/>
        <w:t xml:space="preserve">          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1800"/>
        <w:jc w:val="both"/>
        <w:rPr/>
      </w:pPr>
      <w:r>
        <w:rPr/>
        <w:t xml:space="preserve">           </w:t>
      </w:r>
      <w:r>
        <w:rPr/>
        <w:t>Номера контактных телефонов: 255-73-02, 255-58-81, факс 255-52-07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</w:t>
        <w:tab/>
        <w:tab/>
        <w:tab/>
        <w:t xml:space="preserve">             Пономарев В. 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             Новицкий И. К.</w:t>
      </w:r>
    </w:p>
    <w:p>
      <w:pPr>
        <w:pStyle w:val="Normal"/>
        <w:ind w:right="-83" w:firstLine="708"/>
        <w:jc w:val="both"/>
        <w:rPr/>
      </w:pPr>
      <w:r>
        <w:rPr/>
        <w:t xml:space="preserve">1.3. Члены котировочной комиссии:        </w:t>
        <w:tab/>
        <w:tab/>
        <w:tab/>
        <w:t xml:space="preserve">                         Попов Ю. И. </w:t>
      </w:r>
    </w:p>
    <w:p>
      <w:pPr>
        <w:pStyle w:val="Normal"/>
        <w:ind w:left="6372" w:right="-83" w:firstLine="708"/>
        <w:jc w:val="both"/>
        <w:rPr/>
      </w:pPr>
      <w:r>
        <w:rPr/>
        <w:t xml:space="preserve">             </w:t>
      </w:r>
      <w:r>
        <w:rPr/>
        <w:t>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Желткова М. Л.</w:t>
      </w:r>
    </w:p>
    <w:p>
      <w:pPr>
        <w:pStyle w:val="Normal"/>
        <w:ind w:right="-83" w:firstLine="708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Арапова Е. П.</w:t>
      </w:r>
    </w:p>
    <w:p>
      <w:pPr>
        <w:pStyle w:val="Normal"/>
        <w:ind w:right="-83" w:firstLine="708"/>
        <w:jc w:val="both"/>
        <w:rPr/>
      </w:pPr>
      <w:r>
        <w:rPr/>
        <w:t>1.4. Секретарь котировочной комиссии</w:t>
        <w:tab/>
        <w:tab/>
        <w:tab/>
        <w:tab/>
        <w:t xml:space="preserve">              Косимова М. 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Кворум имеется. </w:t>
      </w:r>
    </w:p>
    <w:p>
      <w:pPr>
        <w:pStyle w:val="Normal"/>
        <w:suppressLineNumbers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ind w:right="-83" w:firstLine="708"/>
        <w:jc w:val="both"/>
        <w:rPr/>
      </w:pPr>
      <w:r>
        <w:rPr/>
        <w:t xml:space="preserve">2. Наименование предмета запроса котировок: 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Выполнение работ по изготовлению и демонтажу ледового городка на территории Кировского района г. Перми (извещение № 48/11/09 от 05.11.2009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05.11.2009г.)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3. Максимальная цена муниципального контракта: 500 000 (пятьсот тысяч) рублей 00 копеек. </w:t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>4. Источник финансирования закупки: бюджет г.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1. Сроки выполнения работ: с момента заключения контракта по 25.12.2009г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2. Место выполнения работ: площадь у бывшего кинотеатра «Экран» в границах улиц А. Невского – М. Рыбалко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 5.3. Форма оплаты – безналичный расчет.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/>
        <w:t xml:space="preserve"> </w:t>
      </w:r>
      <w:r>
        <w:rPr/>
        <w:t>5.4. Сроки оплаты:  в течение 10 банковских дней с момента подписания сторонами акта приемки выполненных работ, предоставления справки о стоимости выполненных работ и затрат (форма КС-2, КС-3), получения Заказчиком счета-фактуры.</w:t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 </w:t>
      </w:r>
      <w:r>
        <w:rPr/>
        <w:t>5.5. Цена, указанная в котировочной заявке,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енного по итогам настоящего запроса котиро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6. До окончания указанного в извещении о проведении запроса котировок срока             подачи котировочных заявок, поступило шес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>7. Участники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283"/>
        <w:gridCol w:w="198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jc w:val="both"/>
              <w:rPr/>
            </w:pPr>
            <w:r>
              <w:rPr/>
              <w:t>п/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Цена контракта, предлагаемая в        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Регистрационный номер (по журналу 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jc w:val="both"/>
              <w:rPr/>
            </w:pPr>
            <w:r>
              <w:rPr/>
              <w:t>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Тютнев Николай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45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Лед-Шоу Пар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9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Чудо  Пар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24 85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Интелле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5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5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Путилов Сергей Владисл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84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6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Опутин Антон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44 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              требованиям, установленным в извещении о проведении запроса котировок, и приняла на  основании полученных результатов следующее решение: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8.1. Признать шесть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Индивидуальным предпринимателем Путиловым Сергеем Владиславовичем и составила 384 000 (триста восемьдесят четыре тысячи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 Индивидуального предпринимателя Путилова Сергея Владиславовича; юридический, фактический, почтовый адрес: 614109, Россия, Пермский край, г. Пермь, ул. ул. Адмирала Ушакова, 55-131, цена муниципального контракта 384 000 (триста восемьдесят четыре тысячи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Общество с ограниченной ответственностью «Чудо Парк», юридический, фактический, почтовый адрес: 614111, Россия, Пермский край, г. Пермь, ул. Яблочкова 48/2 оф.108; цена муниципального контракта 424 850 (четыреста двадцать четыре тысячи восемьсот пятьдесят) рублей 00 копеек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 xml:space="preserve">                  В. 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 xml:space="preserve">Заместитель председателя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котировочной комиссии                                                                                    И. К. Новицкий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                              Ю. И.Попов </w:t>
      </w:r>
    </w:p>
    <w:p>
      <w:pPr>
        <w:pStyle w:val="Normal"/>
        <w:ind w:left="7080" w:hanging="0"/>
        <w:jc w:val="both"/>
        <w:rPr/>
      </w:pPr>
      <w:r>
        <w:rPr/>
        <w:t xml:space="preserve">       </w:t>
      </w:r>
      <w:r>
        <w:rPr/>
        <w:t>Л. 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Е. П. Арап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Секретарь котировочной комиссии                                                                  М. П. Косим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А.М. Николаев</w:t>
      </w:r>
    </w:p>
    <w:p>
      <w:pPr>
        <w:pStyle w:val="Normal"/>
        <w:ind w:left="4596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31:00Z</dcterms:created>
  <dc:creator>k0603</dc:creator>
  <dc:description/>
  <cp:keywords/>
  <dc:language>en-US</dc:language>
  <cp:lastModifiedBy>Кадынцев Игорь</cp:lastModifiedBy>
  <cp:lastPrinted>2009-11-03T17:26:00Z</cp:lastPrinted>
  <dcterms:modified xsi:type="dcterms:W3CDTF">2009-11-17T17:38:00Z</dcterms:modified>
  <cp:revision>7</cp:revision>
  <dc:subject/>
  <dc:title>Протокол № 1</dc:title>
</cp:coreProperties>
</file>