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8» ноября 2009 года № 83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удалению медицинских отходов класса «Б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, бюджета и предпринимательской деятельности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ля оказания услуг по удалению медицинских отходов класса «Б» Заказчику необходимо предоставить на время исполнения Контракта  расходный  материал для хранения медицинских  отходов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акет для сбора и хранения отходов 1 000 х 600 (расчет 1 шт. на 5 кг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пакет для сбора и хранения отходов 500 х 600 (расчет 1 шт. на 2 кг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пакет для сбора и хранения отходов 330 х 300 (расчет 1 шт. на 1 кг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емкость-контейнер для сбора острого инструментария одноразовая 0,5 литра (расчет на 0,5 кг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емкость-контейнер для сбора острого инструментария одноразовая 1 литр (расчет на 1 кг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емкость-контейнер для сбора острого инструментария одноразовая 1,5 литра (расчет на 1,5 кг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емкость-контейнер для сбора органических, послеоперационных отходов 3 литра (расчет на 2 кг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мкость-контейнер для сбора органических, послеоперационных отходов  6 литров (расчет на 5 кг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яемое оборудование, инвентарь и  расходный материал должен сопровождаться регистрационным  удостоверением установленного образца, внесенным в Государственный реестр  изделий медицинского назначения и медицинской  техники для соблюдения требований СанПин 2.1.7.728-99 «Правила сбора, хранения и удаления отходов лечебно-профилактических учреждений»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0 к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мещение временного хранения отходов класса «Б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1.2010 г. по 31.03.2010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лжна  быть указана  с учетом расходов на предоставление расходного материала, сбор, транспортировку, обезвреживание и захоронение остатков отходов, страхование, налогов (в т.ч. НДС)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82 9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30» ноября 2009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оказанные услуг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удет производится ежемесячно безналичным перечислением денежных средств в течение 30 рабочих дней после даты получения подписанного акта сдачи-приемки оказанных услуг счета и/ил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А.В.Ронзин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8:12:00Z</dcterms:created>
  <dc:creator>tevelevadb</dc:creator>
  <dc:description/>
  <cp:keywords/>
  <dc:language>en-US</dc:language>
  <cp:lastModifiedBy>olga</cp:lastModifiedBy>
  <cp:lastPrinted>2009-06-01T12:54:00Z</cp:lastPrinted>
  <dcterms:modified xsi:type="dcterms:W3CDTF">2009-11-17T11:19:00Z</dcterms:modified>
  <cp:revision>106</cp:revision>
  <dc:subject/>
  <dc:title>ЗАПРОС КОТИРОВОЧНОЙ ЦЕНЫ</dc:title>
</cp:coreProperties>
</file>