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1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услуги по организации горячего питания учащихся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 </w:t>
      </w:r>
    </w:p>
    <w:p>
      <w:pPr>
        <w:pStyle w:val="Normal"/>
        <w:ind w:firstLine="709"/>
        <w:jc w:val="both"/>
        <w:rPr>
          <w:smallCaps/>
        </w:rPr>
      </w:pPr>
      <w:r>
        <w:rPr/>
        <w:t xml:space="preserve">  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«18»  ноября  2009 года</w:t>
        <w:b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Председатель котировочной комиссии          Колесова Татьяна Михайловна 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Члены  котировочной комиссии:                   Туров Николай Аркадьевич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</w:t>
      </w:r>
      <w:r>
        <w:rPr/>
        <w:t xml:space="preserve">Коробейникова Людмила Николаевна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Заверткина Елена Ивановна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</w:t>
      </w:r>
      <w:r>
        <w:rPr/>
        <w:t xml:space="preserve">Плотникова Зинаида Ивановна - </w:t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 xml:space="preserve">Извещение №1 от «10» ноября 2009 года о проведении запроса котировок на услуги по организации горячего питания учащихся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«10» ноября 2009 год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/>
        <w:t xml:space="preserve">                   </w:t>
      </w:r>
      <w:r>
        <w:rPr/>
        <w:t>Заказчик –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 « г.Перми</w:t>
      </w:r>
      <w:r>
        <w:rPr>
          <w:b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/>
        <w:t>Адрес заказчика:  614032 г. Пермь, ул. Сысольская, 11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существенных условиях муниципального контракт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мет запроса котировок - на услуги по организации горячего питания учащихся МС(к)ОУ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155» г. Перми     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составу и объемам работ определены –</w:t>
      </w:r>
      <w:r>
        <w:rPr>
          <w:b/>
          <w:sz w:val="20"/>
          <w:szCs w:val="20"/>
        </w:rPr>
        <w:t xml:space="preserve"> т</w:t>
      </w:r>
      <w:r>
        <w:rPr>
          <w:sz w:val="20"/>
          <w:szCs w:val="20"/>
        </w:rPr>
        <w:t xml:space="preserve">ехническим заданием, приведенным в приложении №2 к извещению №1 от 10.11.2009 года. Место выполнения работ: г. Пермь, ул. Сысольская,11А. </w: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 по организации горячего питания учащихся с момента подписания муниципального контракта сторонами   по 29 декабря 2009 года.</w:t>
      </w:r>
    </w:p>
    <w:p>
      <w:pPr>
        <w:pStyle w:val="Normal"/>
        <w:jc w:val="both"/>
        <w:rPr/>
      </w:pPr>
      <w:r>
        <w:rPr/>
        <w:tab/>
        <w:t xml:space="preserve">Максимальная цена муниципального контракта – 127092 руб. 00 коп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точник финансирования – за счет средств бюджета города Перми.</w:t>
      </w:r>
    </w:p>
    <w:p>
      <w:pPr>
        <w:pStyle w:val="Normal"/>
        <w:ind w:firstLine="720"/>
        <w:jc w:val="both"/>
        <w:rPr/>
      </w:pPr>
      <w:r>
        <w:rPr/>
        <w:t>Цена работ должна включать в себя 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плата услуг по организации горячего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горячего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Сведения об участниках размещения заказа, подавших  котировочные заявк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22"/>
        <w:gridCol w:w="3363"/>
        <w:gridCol w:w="1471"/>
        <w:gridCol w:w="156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Наименование /фамилия, имя, отчеств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есто нахождения/место ж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ИН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Дата и время поступлен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МОУ «СОШ №87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614101, г. Пермь,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ул. Закамская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9080171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3.11.2009г.,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5.4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ОО «Санаторий-профилакторий «Родник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614032, г. Пермь,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ул. Кировоградская.1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9080214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6.11.2009г.,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0.0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ОО  ЛПП «Санаторий-профилакторий «Алмед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614032, г. Пермь,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ул. Кировоградская,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59080065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6.11.2009,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11.00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Котировочная комиссия рассмотрела 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тклонить котировочные заявки следующих участников размещения заказа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91"/>
        <w:gridCol w:w="317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ООО  ЛПП «Санаторий-профилакторий «Алмед»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ышение максимальной цены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Признать  котировочные заявки соответствующими требованиям, установленным в извещении о проведении запроса котировок заявки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38"/>
        <w:gridCol w:w="3670"/>
        <w:gridCol w:w="300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/фамилия, имя, отчество</w:t>
            </w:r>
            <w:r>
              <w:rPr/>
              <w:t xml:space="preserve"> 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ная </w:t>
            </w:r>
          </w:p>
          <w:p>
            <w:pPr>
              <w:pStyle w:val="Normal"/>
              <w:rPr/>
            </w:pPr>
            <w:r>
              <w:rPr/>
              <w:t xml:space="preserve">цена муниципального </w:t>
            </w:r>
          </w:p>
          <w:p>
            <w:pPr>
              <w:pStyle w:val="Normal"/>
              <w:rPr/>
            </w:pPr>
            <w:r>
              <w:rPr/>
              <w:t>контракта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МОУ «СОШ №87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Санаторий-профилакторий «Родник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 ЛПП «Санаторий-профилакторий «Алмед»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Наиболее низкая цена 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Санаторий-профилакторий «Родник» и составляет 125600,00 руб.</w:t>
      </w:r>
    </w:p>
    <w:p>
      <w:pPr>
        <w:pStyle w:val="Normal"/>
        <w:ind w:firstLine="709"/>
        <w:rPr/>
      </w:pPr>
      <w:r>
        <w:rPr/>
        <w:t>Котировочная комиссия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победителем в проведении запроса котировки ООО «Санаторий-профилакторий «Родник». Цена муниципального контракта 125600,00 руб.</w:t>
      </w:r>
    </w:p>
    <w:p>
      <w:pPr>
        <w:pStyle w:val="Normal"/>
        <w:numPr>
          <w:ilvl w:val="0"/>
          <w:numId w:val="3"/>
        </w:numPr>
        <w:rPr/>
      </w:pPr>
      <w:r>
        <w:rPr/>
        <w:t>Принять участником размещения заказа, предложившим лучшую после победителя цену муниципального контракта, МОУ «СОШ №87»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лесова  Т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 xml:space="preserve">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уров Н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оробейникова Л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Заверткина Е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лотникова З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  <w:r>
              <w:rPr>
                <w:i/>
                <w:sz w:val="14"/>
                <w:szCs w:val="14"/>
              </w:rPr>
              <w:t>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лесова Т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4:00Z</dcterms:created>
  <dc:creator>Институт госзакупок РАГС</dc:creator>
  <dc:description/>
  <cp:keywords/>
  <dc:language>en-US</dc:language>
  <cp:lastModifiedBy>111</cp:lastModifiedBy>
  <cp:lastPrinted>2009-11-17T14:04:00Z</cp:lastPrinted>
  <dcterms:modified xsi:type="dcterms:W3CDTF">2009-11-17T09:09:00Z</dcterms:modified>
  <cp:revision>41</cp:revision>
  <dc:subject/>
  <dc:title>ПРОТОКОЛ ОЦЕНКИ И СОПОСТАВЛЕНИЯ ЗАЯВОК НА УЧАСТИЕ В КОНКУРСЕ </dc:title>
</cp:coreProperties>
</file>