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ноября 2009 года №7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526"/>
        <w:gridCol w:w="2443"/>
      </w:tblGrid>
      <w:tr>
        <w:trPr>
          <w:trHeight w:val="9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лежка мобильная для установки и перевозки аппарата ультразвуковой диагностики и     дополнительного подключения принтеров, датчиков и периферийных устройств </w:t>
            </w:r>
            <w:r>
              <w:rPr>
                <w:b/>
                <w:sz w:val="22"/>
                <w:szCs w:val="22"/>
                <w:lang w:val="en-US"/>
              </w:rPr>
              <w:t>Dock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rt</w:t>
            </w:r>
            <w:r>
              <w:rPr>
                <w:b/>
                <w:sz w:val="22"/>
                <w:szCs w:val="22"/>
              </w:rPr>
              <w:t xml:space="preserve">  или эквивалент </w:t>
            </w:r>
            <w:r>
              <w:rPr>
                <w:sz w:val="22"/>
                <w:szCs w:val="22"/>
              </w:rPr>
              <w:t xml:space="preserve">(информацией о товаре российского происхождения, являющемся эквивалентом тележке мобильной </w:t>
            </w:r>
            <w:r>
              <w:rPr>
                <w:sz w:val="22"/>
                <w:szCs w:val="22"/>
                <w:lang w:val="en-US"/>
              </w:rPr>
              <w:t>Dock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t</w:t>
            </w:r>
            <w:r>
              <w:rPr>
                <w:sz w:val="22"/>
                <w:szCs w:val="22"/>
              </w:rPr>
              <w:t>, не располагаем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функции или величины параметра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онсоли кре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е крепление основного блока к мобильной тележке при использовании системы в стационарном вариан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ая высота системы по расстоянию от средней линии горизонтальной плоскости дисплея, мм, не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0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держателей для датчиков, штук, не мен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ая дополнительная поверхность для размещения пункционных адаптеров и игл - стерилизуема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нение высоты рабочей поверхности приборной тележки, мм, не мен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е порты для подключения датчиков (порты предназначены для подключения датчиков на 198 элементов), штук, не мен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на передней поверхности для электронного переключения датч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леса, все с устройством торм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тележки, м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-8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бина тележки, м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-7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тележки, м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-5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, месяцев, не мен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25:00Z</dcterms:created>
  <dc:creator>Бувайлов</dc:creator>
  <dc:description/>
  <cp:keywords/>
  <dc:language>en-US</dc:language>
  <cp:lastModifiedBy>Орлова ТМ</cp:lastModifiedBy>
  <cp:lastPrinted>2009-11-13T10:56:00Z</cp:lastPrinted>
  <dcterms:modified xsi:type="dcterms:W3CDTF">2009-11-18T06:46:00Z</dcterms:modified>
  <cp:revision>16</cp:revision>
  <dc:subject/>
  <dc:title>Коммерческое предложение на ультразвуковой сканер Mycolor 202 (SAPICO)</dc:title>
</cp:coreProperties>
</file>