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8 ноября 2009года №7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закупку мобильной тележки для аппарата УЗД </w:t>
      </w:r>
      <w:r>
        <w:rPr>
          <w:b/>
          <w:sz w:val="22"/>
          <w:szCs w:val="22"/>
          <w:lang w:val="en-US"/>
        </w:rPr>
        <w:t>Docking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art</w:t>
      </w:r>
      <w:r>
        <w:rPr>
          <w:b/>
          <w:sz w:val="22"/>
          <w:szCs w:val="22"/>
        </w:rPr>
        <w:t xml:space="preserve"> или эквивалент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Светла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ук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(Десять) рабочих дней после подписа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стоимость оборудования, а также все расходы, связанные с приобретением и доставкой товара, погрузочно-разгрузочными работами, установкой и вводом оборудования в эксплуатацию,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6 000 (Двести восемьдесят шес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0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ь) банковских дней после получения оформленных должным образом документов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оборудования в эксплуатацию</w:t>
            </w:r>
          </w:p>
        </w:tc>
      </w:tr>
      <w:tr>
        <w:trPr>
          <w:trHeight w:val="58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1-17T15:11:00Z</dcterms:modified>
  <cp:revision>39</cp:revision>
  <dc:subject/>
  <dc:title/>
</cp:coreProperties>
</file>