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18.11.2009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выполнение работ по текущему ремонту по замене оконных блоков МОУ ДОД «Детская школа искусств №7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</w:t>
      </w: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школа искусств №7» г. 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>ул. Репина, 9,    т. 273-44-27,  ф.: 273-41-0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b/>
          <w:color w:val="993300"/>
          <w:u w:val="single"/>
          <w:lang w:val="en-US"/>
        </w:rPr>
        <w:t>dshi</w:t>
      </w:r>
      <w:hyperlink r:id="rId2">
        <w:r>
          <w:rPr>
            <w:rStyle w:val="InternetLink"/>
            <w:rFonts w:cs="Times New Roman"/>
            <w:sz w:val="24"/>
            <w:lang w:val="en-US"/>
          </w:rPr>
          <w:t>7perm@mail.ru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Приказчикова Лариса Семеновна (телефон 273-44-27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по замене оконных блоков МОУ ДОД «Детская школа искусств №7» 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Пермского края, в рамках реализации Приоритетного регионального проекта «Приведение в нормативное состояние объектов социальной сферы», утвержденный Постановлением Правительства Пермского края от 01.02.2008 №10-п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0, г. Пермь, ул. Репина, 9 МОУ ДОД «Детская школа искусств № 7» г. Перми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/>
          <w:bCs/>
        </w:rPr>
        <w:t>Срок выполнения работ:</w:t>
      </w:r>
      <w:r>
        <w:rPr>
          <w:bCs/>
        </w:rPr>
        <w:t xml:space="preserve"> четвертый квартал 2009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485000,00 </w:t>
      </w:r>
      <w:r>
        <w:rPr>
          <w:b/>
          <w:sz w:val="28"/>
          <w:szCs w:val="28"/>
        </w:rPr>
        <w:t>(четыреста восемьдесят пять тысяч) рубля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по замене оконных блоков МОУ ДОД «Детская школа искусств №7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80 % по факту выполненных работ на основании акта и предоставления документов на оплату, окончательный расчет за выполненные работы производится заказчиком не позднее 29 янва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30 ноября 2009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по замене оконных блоков МОУ ДОД «Детская школа искусств №7» г. 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30.11.2009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</w:t>
      </w:r>
    </w:p>
    <w:p>
      <w:pPr>
        <w:pStyle w:val="Normal"/>
        <w:rPr>
          <w:color w:val="000000"/>
        </w:rPr>
      </w:pPr>
      <w:r>
        <w:rPr>
          <w:color w:val="000000"/>
        </w:rPr>
        <w:t>«Детская школа искусств №7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. Перми                                                                                         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5:00Z</dcterms:created>
  <dc:creator>bogachenko</dc:creator>
  <dc:description/>
  <dc:language>en-US</dc:language>
  <cp:lastModifiedBy>Rodin</cp:lastModifiedBy>
  <cp:lastPrinted>2009-11-12T11:24:00Z</cp:lastPrinted>
  <dcterms:modified xsi:type="dcterms:W3CDTF">2009-11-18T06:31:00Z</dcterms:modified>
  <cp:revision>62</cp:revision>
  <dc:subject/>
  <dc:title>7</dc:title>
</cp:coreProperties>
</file>