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2 от 18.11.20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по замене оконных бло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7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</w:t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омощью проема до 2 м2 трехстворчатых в том числе при наличии створок глухого остекл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локи оконные пластиковые трехстворные с открывающимися створками площадью более 2 м2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 К ПОЗИЦИИ: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кидка на окна 35% МАТ 0,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в жилых и общественных зданиях оконных блоков из ПВХ профилей: поворотных (откидных, поворотно-откидных) с помощью проема до 2 м2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локи оконные пластиковые двухстворные с открывающимися створками площадью более 2 м2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 К ПОЗИЦИИ: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кидка на окна 35% МАТ 0,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п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пластиковые, Альта-профиль длина 6 метров, ширина 550 мм (Росси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 (сэндвич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ливов из листовой стал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аривание мусора в меш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30, г. Пермь, ул. Репина.9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четвертый квартал 2009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07:00Z</dcterms:created>
  <dc:creator>Shool</dc:creator>
  <dc:description/>
  <dc:language>en-US</dc:language>
  <cp:lastModifiedBy>Rodin</cp:lastModifiedBy>
  <cp:lastPrinted>2008-07-18T15:07:00Z</cp:lastPrinted>
  <dcterms:modified xsi:type="dcterms:W3CDTF">2009-11-18T06:32:00Z</dcterms:modified>
  <cp:revision>11</cp:revision>
  <dc:subject/>
  <dc:title>Приложение 1</dc:title>
</cp:coreProperties>
</file>