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18.11.2009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по замене оконных блоков МОУ ДОД «Детская школа искусств №1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</w:t>
      </w: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15» г. Перми</w:t>
      </w:r>
      <w:r>
        <w:rPr/>
        <w:t>, 614067, г. Пермь,</w:t>
      </w:r>
    </w:p>
    <w:p>
      <w:pPr>
        <w:pStyle w:val="Normal"/>
        <w:jc w:val="both"/>
        <w:rPr/>
      </w:pPr>
      <w:r>
        <w:rPr/>
        <w:t>ул. Ветлужская, 44,    т. 213-55-15,  ф.: 213-53-79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certino</w:t>
      </w:r>
      <w:r>
        <w:rPr/>
        <w:t>1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Носкова Мария Михайловна (213-53-7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по замене оконных блоков МОУ ДОД «Детская школа искусств №15» 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</w:t>
      </w:r>
      <w:r>
        <w:rPr>
          <w:rFonts w:cs="Times"/>
          <w:color w:val="3C3C3C"/>
        </w:rPr>
        <w:t>МОУ ДОД «Детская школа искусств №15» г. Перми</w:t>
      </w:r>
      <w:r>
        <w:rPr/>
        <w:t>, 614067, г. Пермь,ул. Ветлужская, 44,    т. 213-55-15,  ф.: 213-53-79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четвертый квартал 2009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99 900,00 </w:t>
      </w:r>
      <w:r>
        <w:rPr>
          <w:b/>
          <w:sz w:val="28"/>
          <w:szCs w:val="28"/>
        </w:rPr>
        <w:t>(четыреста девяносто девять тысяч девятьсот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по замене оконных блоков МОУ ДОД «Детская школа искусств №15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30 ноября 2009 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оконных блоков МОУ ДОД «Детская школа искусств №15» г. Перми по ул. Ветлужская,44 в Дзержин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30.11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/>
      </w:pPr>
      <w:r>
        <w:rPr>
          <w:color w:val="000000"/>
        </w:rPr>
        <w:t>«Детская школа искусств №15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 Перми                                                                                _________ О.Н.Кылос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5:59:00Z</dcterms:created>
  <dc:creator>ДШИ</dc:creator>
  <dc:description/>
  <dc:language>en-US</dc:language>
  <cp:lastModifiedBy>Rodin</cp:lastModifiedBy>
  <cp:lastPrinted>2009-11-12T12:02:00Z</cp:lastPrinted>
  <dcterms:modified xsi:type="dcterms:W3CDTF">2009-11-17T07:12:00Z</dcterms:modified>
  <cp:revision>43</cp:revision>
  <dc:subject/>
  <dc:title>ИЗВЕЩЕНИЕ № ___3_ от «_25__» октября_ 2008_ г</dc:title>
</cp:coreProperties>
</file>