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1__ от «18» ноября 2009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зучив направленное Вами извещение №  1  от 18.11.2009 г. о проведении запроса котировок, на выполнение работ </w:t>
      </w:r>
      <w:r>
        <w:rPr/>
        <w:t>по текущему ремонту по замене оконных блоков МОУ ДОД «Детская школа искусств №15»</w:t>
      </w:r>
      <w:r>
        <w:rPr>
          <w:sz w:val="22"/>
          <w:szCs w:val="22"/>
        </w:rPr>
        <w:t xml:space="preserve">, мы, нижеподписавшиеся, предлагаем осуществить выполнение работ </w:t>
      </w:r>
      <w:r>
        <w:rPr/>
        <w:t>по текущему ремонту по замене оконных блоков МОУ ДОД «Детская школа искусств №15».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8"/>
          <w:szCs w:val="48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01:00Z</dcterms:created>
  <dc:creator>ДШИ</dc:creator>
  <dc:description/>
  <dc:language>en-US</dc:language>
  <cp:lastModifiedBy>Rodin</cp:lastModifiedBy>
  <cp:lastPrinted>2008-10-29T13:00:00Z</cp:lastPrinted>
  <dcterms:modified xsi:type="dcterms:W3CDTF">2009-11-17T09:05:00Z</dcterms:modified>
  <cp:revision>27</cp:revision>
  <dc:subject/>
  <dc:title>к Извещению о проведении запроса котировок</dc:title>
</cp:coreProperties>
</file>