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2"/>
          <w:szCs w:val="22"/>
        </w:rPr>
        <w:t xml:space="preserve">Приложение №1 к извещению </w:t>
      </w:r>
    </w:p>
    <w:p>
      <w:pPr>
        <w:pStyle w:val="Normal"/>
        <w:jc w:val="right"/>
        <w:rPr/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1 от 18.11.200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ок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кв.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 поворотных (откидных, поворотно-откидных) с площадью проема до 2 м2 двухстворчат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прое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оконные пластиковые двухстворчатые открывающиеся площадью до 2 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.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 жилых и общественных зданиях оконных блоков из ПВХ профилей поворотных (откидных, поворотно-откидных) с площадью проема до 2 м2 трехстворчат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прое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оконные пластиковые трехстворчатые открывающиеся площадью до 2 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подоконных досок в стенах толщиной более 0,51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 подоконные пластиковые. Альтапрофиль длина 6 метров, ширина 500 м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лушки к подоконным доскам комплект из 2-х шту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облиц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тукатурки наружных прямолинейных откосов по камню и бетону цементно-известковыми растворами с земли и ле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отремонтированн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лошная шпаклевка ранее оштукатуренных поверхностей цементно-поливинилацетатным составом с лесов и зем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шпаклеванн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фасадов с люлек с подготовкой поверхности: перхлорвини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конных отливов из листовой оцинкованной с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покры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ери пластиковые в помещениях № 2/2, 2/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деревянных заполнений проемов двер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прое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 дверные входные пластиковые двупо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ицовка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облиц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отремонтированн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лошная шпаклевка ранее оштукатуренных поверхностей цементно-поливинилацетатным составом с лесов и зем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шпаклеванн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фасадов с люлек с подготовкой поверхности: перхлорвини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елка окон в помещениях № 1/14, 2/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отдельных участков стен из кирпича внутренн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клад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: простое ст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оштукатуриваем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тая окраска масляными составами по штукатурке и сборным конструкциям подготовленным под окраску: стен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асадные рабо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вертикальной проекции для наружных ле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ная штукатурка цементно-известковым раствором по камню: ст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. оштукатуриваем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фасадов с лесов с подготовкой поверхности: перхлорвини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 окрашиваемой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49:00Z</dcterms:created>
  <dc:creator>ДШИ</dc:creator>
  <dc:description/>
  <dc:language>en-US</dc:language>
  <cp:lastModifiedBy>Rodin</cp:lastModifiedBy>
  <cp:lastPrinted>2009-09-16T15:31:00Z</cp:lastPrinted>
  <dcterms:modified xsi:type="dcterms:W3CDTF">2009-11-18T06:06:00Z</dcterms:modified>
  <cp:revision>22</cp:revision>
  <dc:subject/>
  <dc:title>                                                                                   Утверждаю:                    Директор</dc:title>
</cp:coreProperties>
</file>