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 по адресу: г.Пермь, ул.Ленина,6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Пермь, ул.Механошина,29, а/я 72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m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m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; 220-38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должны быть выполнены согласно технического задания (приложение № 2) и проекту контракта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согласно локально-сметных расчетов (приложение №№ 4, 5, 6) и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Ленина,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пятнадцать)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642,70 рублей (сто шестьдесят восемь тысяч шестьсот сорок два руб. 7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Механошина,29, 4 этаж, кабинет заместителя директора по экономик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7:0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19.11.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25.11.2009г. до 12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изводится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на основании выставленного счета и сче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-perm@rambler.ru" TargetMode="External"/><Relationship Id="rId3" Type="http://schemas.openxmlformats.org/officeDocument/2006/relationships/hyperlink" Target="mailto:tender@smi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09-11-13T13:29:00Z</cp:lastPrinted>
  <dcterms:modified xsi:type="dcterms:W3CDTF">2009-11-17T06:44:00Z</dcterms:modified>
  <cp:revision>33</cp:revision>
  <dc:subject/>
  <dc:title>ИЗВЕЩЕНИЕ № __ от «___» __________ 200 _ года </dc:title>
</cp:coreProperties>
</file>