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5__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                    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на оказание услуг по организации и обеспечению показа спектак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«Театр «Балет Евгения Панфило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68, Пермский край, г. Пермь, ул. Петропавловская , 185 тел.: (342) 237-09-9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8» ноября 2009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На заседании котировочной комиссии по рассмотрению и оценке   котировочных 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.И. Карсако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Л.А. Железно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.Н. Мерзляк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1</w:t>
      </w:r>
      <w:r>
        <w:rPr>
          <w:b/>
          <w:sz w:val="22"/>
          <w:szCs w:val="22"/>
        </w:rPr>
        <w:t xml:space="preserve"> оказание услуг по организации и обеспечению показа спектаклей «Театр «Балет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Евгения Панфилова»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5  от 10 ноября 2009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0.11.2009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170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Бюджет города Перми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оказание услуг в соответствии с (Приложением № 1), прилагаемом к извещ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рок оказания услуг с 01.12.2009 года по 31.12.2009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цена, указанная в заявке Участника размещения заказа, признанного победителем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е подлежит    изменению на протяжении всего срока действия муниципаль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тракта,   заключенного между исполнителе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</w:t>
      </w:r>
      <w:r>
        <w:rPr>
          <w:spacing w:val="-4"/>
          <w:sz w:val="24"/>
          <w:szCs w:val="24"/>
        </w:rPr>
        <w:t>орма оплаты - безналичный расчет;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16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КУК «Пермский академический Театр-Теат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0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КУК «Пермский театр оперы и балета им. П.И. Чайковског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5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70.4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КУК «Пермский академический Театр-Теат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КУК «Пермский театр оперы и балета им. П.И. Чайковског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ind w:firstLine="43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КУК «Пермский академический Театр-Театр» ИНН 5902293587, 614068 г.Пермь, 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л. Ленина, д. 53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на официальном сайте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Н.И. Карсакова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Л.А. Желез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С.Н. Мерзляк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 xml:space="preserve">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 xml:space="preserve">Т.А. Азано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9:00Z</dcterms:created>
  <dc:creator>Институт госзакупок РАГС</dc:creator>
  <dc:description/>
  <cp:keywords/>
  <dc:language>en-US</dc:language>
  <cp:lastModifiedBy>Администратор</cp:lastModifiedBy>
  <cp:lastPrinted>2009-11-18T11:58:00Z</cp:lastPrinted>
  <dcterms:modified xsi:type="dcterms:W3CDTF">2009-11-18T08:39:00Z</dcterms:modified>
  <cp:revision>2</cp:revision>
  <dc:subject/>
  <dc:title>ПРОТОКОЛ ОЦЕНКИ И СОПОСТАВЛЕНИЯ ЗАЯВОК НА УЧАСТИЕ В КОНКУРСЕ </dc:title>
</cp:coreProperties>
</file>