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9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уходу за деревьями, ликвидации фаутных деревьев на объектах озеленения общего пользования в Свердловском районе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8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уходу за деревьями, ликвидации фаутных деревьев на объектах озеленения общего пользования в Свердловском районе г.Перми ( извещение № 25 от 05.11.2009 года размещено на официальном сайте «Администрация города Перми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5.11.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498 853  рубля 58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уходу за деревьями, ликвидации фаутных деревьев на объектах озеленения общего пользования в Свердловском районе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бульвар по Комсомольскому проспекту от ул.Белинского до ул.Чкалова, сквер по ул.Г.Хасана - ул.Чкалова, сквер по ул.Куйбышева у МСЧ-1,  сквер по ул.Г.Успенского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Срок выполнения работ:  21 день с момента заключения 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ы о приемке кряжей и сучьев на полигон, акты контрольной проверки, счет-фактур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0  (дес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 9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Механизированная фирма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Пермь, ул.9-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92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Пермь, ул.Леонова,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7 6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Пермь, Комсомольский проспект, 66, подъезд 4, оф.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идиа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ировоградская, 12, оф.4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Нытва, ул.Мира, 4-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торостроитель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ул.Куйбышева,114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 738,4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«ЭЛИТ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Пермь, ул.Краснова,1, оф.1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Набережная, дом.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ушкарев Андрей Викто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Пермь, ул.Хрустальная,13-6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7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следующих участников, в соответствии с ч.3 ст.47 (Федерального закона № 94-ФЗ  от 21.07.2005 г.) несоответствие требованиям, установленным в извещении о проведении запроса котировок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529"/>
      </w:tblGrid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торостроитель-СЕРВИС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ы сведения о включенных (не включенных) в цену расходах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ушкарев Андрей Викторови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о наименование исполнителя, который обязуется выполнить работы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ЭЛЬБРУС» и составила 205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ЭЛЬБРУС» (Юридический адрес: 614068, г.Пермь, ул.Набережная, дом 2, Фактический адрес: 614068, г.Пермь, ул.Набережная, дом 2), с ценой контракта 205 000 (двести п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ЭЛЬБРУС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ПРОГРЕСС-92» (Юридический адрес: 614036, г.Пермь, ул.Леонова,60, Фактический адрес:614036, г.Пермь, ул.Леонова,60), с ценой котировочной заявки 207 600 (двести семь тысяч шестьсот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«ЭЛЬБРУ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57:00Z</dcterms:created>
  <dc:creator>Петрухина ВА</dc:creator>
  <dc:description/>
  <cp:keywords/>
  <dc:language>en-US</dc:language>
  <cp:lastModifiedBy>User</cp:lastModifiedBy>
  <cp:lastPrinted>2009-11-18T09:46:00Z</cp:lastPrinted>
  <dcterms:modified xsi:type="dcterms:W3CDTF">2009-11-18T07:27:00Z</dcterms:modified>
  <cp:revision>3</cp:revision>
  <dc:subject/>
  <dc:title>ПРОТОКОЛ № 55</dc:title>
</cp:coreProperties>
</file>