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РОТОКОЛ РАССМОТРЕНИЯ И ОЦЕНКИ КОТИРОВОЧНЫХ ЗАЯВОК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на  приобретение приборов для измерения артериального дав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для МУЗ «Городская клиническая поликлиника №1»</w:t>
      </w:r>
    </w:p>
    <w:p>
      <w:pPr>
        <w:pStyle w:val="Normal"/>
        <w:jc w:val="center"/>
        <w:rPr/>
      </w:pPr>
      <w:r>
        <w:rPr/>
        <w:t xml:space="preserve">№ </w:t>
      </w:r>
      <w:r>
        <w:rPr/>
        <w:t>13                                                                                                                 от 18 ноября 2009г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едседатель комиссии:  Зам.гл.врача по АХР                                                Рожко П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</w:t>
      </w:r>
      <w:r>
        <w:rPr>
          <w:sz w:val="22"/>
          <w:szCs w:val="22"/>
        </w:rPr>
        <w:t>Главная мед.сестра                                Зуева Н.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 xml:space="preserve">Секретарь комиссии:         </w:t>
        <w:tab/>
        <w:t xml:space="preserve">Экономист                                     </w:t>
        <w:tab/>
        <w:t>Ростоцкая Л.Н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1</w:t>
      </w:r>
      <w:r>
        <w:rPr>
          <w:rFonts w:cs="Times New Roman" w:ascii="Times New Roman" w:hAnsi="Times New Roman"/>
          <w:sz w:val="22"/>
          <w:szCs w:val="22"/>
        </w:rPr>
        <w:t xml:space="preserve">. Заказчик -  Муниципальное учреждение здравоохранения «Городская клиническая поликлиника №1» (614000, г. Пермь, ул. Кирова,45. Телефоны: т/ф 212-47-29, Е-mail: </w:t>
      </w:r>
      <w:hyperlink r:id="rId2">
        <w:r>
          <w:rPr>
            <w:rStyle w:val="InternetLink"/>
          </w:rPr>
          <w:t>cqp1@perm.ru</w:t>
        </w:r>
      </w:hyperlink>
      <w:r>
        <w:rPr>
          <w:rFonts w:cs="Times New Roman" w:ascii="Times New Roman" w:hAnsi="Times New Roman"/>
          <w:sz w:val="22"/>
          <w:szCs w:val="22"/>
        </w:rPr>
        <w:t>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 Заказчик предусматривает осуществить способом запроса котировок за счет средств муниципального бюджета закупку приборов: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бор для измерения артериального давления-120 шт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аксимальная цена 60000,00(Шестьдесят тысяч) руб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тировочные заявки, цена которых превысит максимальную цену контракта, не рассматриваются и подлежат отклон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ребования к поставляемым приборам для измерения артериального давления изложены в Приложении №1  к настоящему Извещ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Место поставки: г. Пермь, ул. Кирова, 45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 Срок поставки: в течение 3 рабочих  дней со дня заключения муниципального контракт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 Поставляемые приборы для измерения артериального давления должны быть новые, не бывшие в употреблении и отвечать требованиям, указанным в техническом задании (Приложение №1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ачество приборов для измерения артериального давления должно быть подтверждено соответствующими документам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 Котировочная заявка должна быть заполнена по форме, указанной в Приложении № 2, и должна содержать только одно ценовое предложение. Цена должна включать в себя все затраты, доставку, включая налоги, сборы и иные обязательные платеж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 Срок и условия оплаты услуг:  Заказчик оплачивает поставленный товар в течение 20 банковских дней со дня предоставления счёта, счета-фактуры, накладной, акта приема-передачи, оформленных в установленном порядке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 Участниками размещения заказа могут быть только субъекты малого предпринимательств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казчиком установлено требование к участникам размещения заказа - отсутствие в реестре недобросовестных поставщиков сведений об участниках размещения заказ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поступило </w:t>
      </w:r>
      <w:r>
        <w:rPr>
          <w:color w:val="FF0000"/>
          <w:sz w:val="22"/>
          <w:szCs w:val="22"/>
        </w:rPr>
        <w:t xml:space="preserve"> 6</w:t>
      </w:r>
      <w:r>
        <w:rPr>
          <w:sz w:val="22"/>
          <w:szCs w:val="22"/>
        </w:rPr>
        <w:t xml:space="preserve"> (шесть) котировочные заявки, что зафиксировано в журнале регистрации поступления котировочных заявок:</w:t>
      </w:r>
    </w:p>
    <w:tbl>
      <w:tblPr>
        <w:tblW w:w="9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3"/>
        <w:gridCol w:w="2314"/>
        <w:gridCol w:w="221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участник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щения заказа 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котировочной заявке, руб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ый  предприниматель Шамбазов Альберт Рафаилович 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0,0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Астрамед+»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00,0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Медресурсы»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80,0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лайн»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00,0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юджетсервис»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80,0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Фармтатинвест»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20,0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</w:rPr>
        <w:t xml:space="preserve">В результате рассмотрения поступивших котировочных заявок, их оценки и соответствия требованиям, установленным в извещении о проведении запроса котировок,  </w:t>
      </w:r>
      <w:r>
        <w:rPr>
          <w:b/>
          <w:sz w:val="22"/>
          <w:szCs w:val="22"/>
        </w:rPr>
        <w:t>комиссия приняла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ледующее решение:</w:t>
      </w:r>
      <w:r>
        <w:rPr>
          <w:sz w:val="22"/>
          <w:szCs w:val="22"/>
        </w:rPr>
        <w:t xml:space="preserve">  </w:t>
      </w:r>
    </w:p>
    <w:p>
      <w:pPr>
        <w:pStyle w:val="Normal"/>
        <w:rPr/>
      </w:pPr>
      <w:r>
        <w:rPr>
          <w:sz w:val="22"/>
          <w:szCs w:val="22"/>
        </w:rPr>
        <w:t xml:space="preserve">1. </w:t>
      </w:r>
      <w:r>
        <w:rPr/>
        <w:t xml:space="preserve"> </w:t>
      </w:r>
      <w:r>
        <w:rPr>
          <w:sz w:val="22"/>
          <w:szCs w:val="22"/>
        </w:rPr>
        <w:t>Все котировочные заявки соответствуют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  Признать победителем Общество с ограниченной ответственностью «Фармтатинвест»,  котировочная заявка которой соответствует всем требованиям, установленным в извещении о проведении запроса котировок, и в которой предложена наиболее низкая цена исполнения контракта – 30720,00 (Тридцать тысяч семьсот двадцать руб. 00 копеек) рублей.  </w:t>
      </w:r>
    </w:p>
    <w:p>
      <w:pPr>
        <w:pStyle w:val="Normal"/>
        <w:jc w:val="both"/>
        <w:rPr>
          <w:sz w:val="22"/>
          <w:szCs w:val="22"/>
        </w:rPr>
      </w:pP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Адрес: 420111,РТ, г.Казань, ул.Профсоюзная, д.28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Признать участником размещения заказа, предложившим лучшую цену после цены, предложенной победителем Общество с ограниченной ответственностью «Астрамед+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Адрес:614111 г.Пермь, ул.Яблочкова, дом 36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стоящий протокол подлежит опубликованию на официальном сайте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«Администрация города Перми» </w:t>
      </w:r>
      <w:r>
        <w:rPr>
          <w:color w:val="FF0000"/>
          <w:sz w:val="22"/>
          <w:szCs w:val="22"/>
        </w:rPr>
        <w:t>(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color w:val="FF0000"/>
          <w:sz w:val="22"/>
          <w:szCs w:val="22"/>
        </w:rPr>
        <w:t>).</w:t>
      </w:r>
    </w:p>
    <w:p>
      <w:pPr>
        <w:pStyle w:val="Normal"/>
        <w:rPr/>
      </w:pPr>
      <w:r>
        <w:rPr>
          <w:color w:val="FF0000"/>
          <w:sz w:val="22"/>
          <w:szCs w:val="22"/>
        </w:rPr>
        <w:t xml:space="preserve">  </w:t>
      </w:r>
      <w:r>
        <w:rPr>
          <w:sz w:val="22"/>
          <w:szCs w:val="22"/>
        </w:rPr>
        <w:t>Подписи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лены комисси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дседатель комиссии:  Зам.гл.врача по АХР                                            Рожко П.П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Главная   мед. сестра                                                                                     Зуева Н.Л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Секретарь комиссии:                                                                                  </w:t>
      </w:r>
      <w:r>
        <w:rPr>
          <w:sz w:val="22"/>
          <w:szCs w:val="22"/>
        </w:rPr>
        <w:t>Ростоцкая Л.Н.</w:t>
      </w:r>
      <w:r>
        <w:rPr>
          <w:b/>
          <w:sz w:val="22"/>
          <w:szCs w:val="22"/>
        </w:rPr>
        <w:t xml:space="preserve">                    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9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qp1@perm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05:05:00Z</dcterms:created>
  <dc:creator>USER</dc:creator>
  <dc:description/>
  <cp:keywords/>
  <dc:language>en-US</dc:language>
  <cp:lastModifiedBy>Админ</cp:lastModifiedBy>
  <cp:lastPrinted>2009-11-18T12:16:00Z</cp:lastPrinted>
  <dcterms:modified xsi:type="dcterms:W3CDTF">2009-11-18T07:23:00Z</dcterms:modified>
  <cp:revision>11</cp:revision>
  <dc:subject/>
  <dc:title>ПРОТОКОЛ РАССМОТРЕНИЯ И ОЦЕНКИ КОТИРОВОЧНЫХ ЗАЯВОК</dc:title>
</cp:coreProperties>
</file>