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jc w:val="center"/>
        <w:rPr/>
      </w:pPr>
      <w:r>
        <w:rPr>
          <w:b/>
          <w:szCs w:val="24"/>
        </w:rPr>
        <w:t>рассмотрения и оценки котировочных заявок на</w:t>
      </w:r>
      <w:r>
        <w:rPr>
          <w:b/>
          <w:spacing w:val="-4"/>
          <w:szCs w:val="24"/>
        </w:rPr>
        <w:t xml:space="preserve"> предоставление </w:t>
      </w:r>
    </w:p>
    <w:p>
      <w:pPr>
        <w:pStyle w:val="Normal"/>
        <w:jc w:val="center"/>
        <w:rPr/>
      </w:pPr>
      <w:r>
        <w:rPr>
          <w:b/>
          <w:spacing w:val="-4"/>
          <w:szCs w:val="24"/>
        </w:rPr>
        <w:t xml:space="preserve">услуг по приобретению нефтепродуктов  и обслуживание по топливным картам </w:t>
      </w:r>
    </w:p>
    <w:p>
      <w:pPr>
        <w:pStyle w:val="Normal"/>
        <w:jc w:val="center"/>
        <w:rPr>
          <w:b/>
          <w:b/>
        </w:rPr>
      </w:pPr>
      <w:r>
        <w:rPr>
          <w:b/>
          <w:spacing w:val="-4"/>
          <w:szCs w:val="24"/>
        </w:rPr>
        <w:t>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 Пермь                                                                                                             «18» ноября 2009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едоставление услуг по приобретению нефтепродуктов и обслуживание по топливным картам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left"/>
        <w:rPr/>
      </w:pPr>
      <w:r>
        <w:rPr/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jc w:val="left"/>
        <w:rPr/>
      </w:pPr>
      <w:r>
        <w:rPr/>
        <w:tab/>
        <w:t xml:space="preserve"> гражданской 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rPr/>
      </w:pPr>
      <w:r>
        <w:rPr/>
        <w:t>Наумова Н.Б.                       – главный бухгалтер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Науджюс А.О.                     – юрисконсуль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, г. Пермь, ул. 25 Октября,22Б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т/ф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jc w:val="left"/>
        <w:rPr/>
      </w:pPr>
      <w:r>
        <w:rPr>
          <w:szCs w:val="24"/>
        </w:rPr>
        <w:t>Предоставление услуг по приобретению нефтепродуктов и обслуживание по топливным картам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245000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Двести сорок пять тысяч рублей 0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8 от 02 ноября 2009 года н</w:t>
      </w:r>
      <w:r>
        <w:rPr>
          <w:szCs w:val="24"/>
        </w:rPr>
        <w:t xml:space="preserve">а предоставление услуг по приобретению нефтепродуктов и обслуживание по топливным картам для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2 ноября 2009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была подана  одна котировочная заявка от ООО «ЛУКОЙЛ-Пермнефтепродукт» на сумму 241116,00 рублей.</w:t>
      </w:r>
    </w:p>
    <w:p>
      <w:pPr>
        <w:pStyle w:val="Normal"/>
        <w:rPr/>
      </w:pPr>
      <w:r>
        <w:rPr/>
        <w:tab/>
        <w:t xml:space="preserve">На основании п.6 ст.46 котировочная комиссия продлила срок подачи котировочных заявок до 17 ноября 2009 года. Извещение № 9 от 11 ноября 2009 года было опубликовано на официальном сайте администрации города Перми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 ноября 2009 года. 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была подана одна котировочная заявка от ООО ТК «Феникс Петролеум» на сумму 244790,0 рублей.</w:t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аименование участника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енина, 7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К «Феникс Петролиум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2, г.Пермь, ул. Героев Хасана, 9/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512"/>
        <w:gridCol w:w="1323"/>
        <w:gridCol w:w="1511"/>
        <w:gridCol w:w="14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литр, руб./лит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учетом НДС, 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91,</w:t>
            </w:r>
            <w:r>
              <w:rPr>
                <w:lang w:val="en-US"/>
              </w:rPr>
              <w:t>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116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25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К «Феникс Петролиу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40,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790,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50,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20"/>
        <w:rPr/>
      </w:pPr>
      <w:r>
        <w:rPr/>
        <w:tab/>
      </w:r>
    </w:p>
    <w:p>
      <w:pPr>
        <w:pStyle w:val="Normal"/>
        <w:ind w:firstLine="720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 Признать котировочные заявки соответствующими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2. Признать победителем котировочную заявку ООО «ЛУКОЙЛ – Пермнефтепродукт» предложившего наиболее низкую цену 241116,0 (Двести сорок одна  тысяча сто шестнадцать  рублей 00 копеек).</w:t>
      </w:r>
    </w:p>
    <w:p>
      <w:pPr>
        <w:pStyle w:val="Normal"/>
        <w:rPr/>
      </w:pPr>
      <w:r>
        <w:rPr/>
        <w:t>2. Заключить муниципальный контракт с ООО «ЛУКОЙЛ-Пермнефтепродукт» на сумму 241116,0 (Двести сорок одна  тысяча сто шестнадцать  рублей 00 копе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Н.Б. Наум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47:00Z</dcterms:created>
  <dc:creator>Онянов</dc:creator>
  <dc:description/>
  <cp:keywords/>
  <dc:language>en-US</dc:language>
  <cp:lastModifiedBy>menshikova</cp:lastModifiedBy>
  <cp:lastPrinted>2009-11-18T11:13:00Z</cp:lastPrinted>
  <dcterms:modified xsi:type="dcterms:W3CDTF">2009-11-18T06:32:00Z</dcterms:modified>
  <cp:revision>7</cp:revision>
  <dc:subject/>
  <dc:title>оравоа</dc:title>
</cp:coreProperties>
</file>