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№ 03 от 18.11.2009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нефтепродуктов для нужд МУ «ПГСС» с использованием топливных карт (или аналог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ая информация о количестве поставляемого товара указана в Приложении 2 «Техническое задание»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 462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города Перми. АЗС - не менее двух в каждом районе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нефтепродуктов – в течение I полугодия 2010 года;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дачи топливных карт - в течение  3 дней с момента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затраты Поставщика, возникающие у него в процессе исполнения муниципального контракта в соответствии с Техническим заданием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транспортировку,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ind w:left="-7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другие обязательные платежи</w:t>
            </w: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 xml:space="preserve"> другие обязательные платежи, которые несё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аж, каб. Зам.гл.бухгалтер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9» ноября 2009г. по «01» декабря 2009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:00» часов местного времени «01» декабря 2009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или в форме электронного документа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tabs>
                <w:tab w:val="clear" w:pos="708"/>
                <w:tab w:val="left" w:pos="2969" w:leader="none"/>
              </w:tabs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му расчету (путем перечисления денежных средств на расчетный счет Поставщика). Аванс не предусмотрен. Окончательный расчет производится в течение 10 (десяти) банковских дней с момента получения Заказчиком топливных карт, на основании выставленного Поставщиком счета и подписания акта приемки-передачи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 – не ранее, чем через 7 дней со дня размещения на официальном сайте протокола рассмотрения и оценки котировочных заявок, и не позднее, чем через 2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vk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112@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pgss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perm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ru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15:00Z</dcterms:created>
  <dc:creator>Нода А.С.</dc:creator>
  <dc:description/>
  <cp:keywords/>
  <dc:language>en-US</dc:language>
  <cp:lastModifiedBy>AHG</cp:lastModifiedBy>
  <cp:lastPrinted>2009-02-13T11:15:00Z</cp:lastPrinted>
  <dcterms:modified xsi:type="dcterms:W3CDTF">2009-11-17T10:10:00Z</dcterms:modified>
  <cp:revision>34</cp:revision>
  <dc:subject/>
  <dc:title>Котировка</dc:title>
</cp:coreProperties>
</file>