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ноября 2009 года № 65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ремонт входной группы в поликлинике №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, факс 245-04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Ремонт входной группы в поликлинике №3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Срок гарантии на выполненные работы – не менее двух лет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Объем гарантии должен распространяться на все виды работ – 100%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 «Локальный сметный расчет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Запорожская, 5/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с даты заключения муниципального контракта по 21 декабря 2009 год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302 617,66 </w:t>
            </w:r>
            <w:r>
              <w:rPr>
                <w:rFonts w:cs="Times New Roman" w:ascii="Times New Roman" w:hAnsi="Times New Roman"/>
              </w:rPr>
              <w:t>(Триста две тысячи шестьсот семнадцать) рублей, 66 коп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7»  ноября 2009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     ______________________                                                     Я.В. Кал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53:00Z</dcterms:created>
  <dc:creator>СОК</dc:creator>
  <dc:description/>
  <cp:keywords/>
  <dc:language>en-US</dc:language>
  <cp:lastModifiedBy>1031</cp:lastModifiedBy>
  <cp:lastPrinted>2009-10-12T16:37:00Z</cp:lastPrinted>
  <dcterms:modified xsi:type="dcterms:W3CDTF">2009-11-17T11:27:00Z</dcterms:modified>
  <cp:revision>33</cp:revision>
  <dc:subject/>
  <dc:title>ИЗВЕЩЕНИЕ № __ от «___» __________ 200 _ года </dc:title>
</cp:coreProperties>
</file>