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5  от «18» ноября 2009 года. о проведении запроса котировок, _______________________ (наименование участника размещения заказа), предлагает выполнить ремонт входной группы в поликлинике №3 для МУЗ «ГКП № 5» в соответствии с требованиями и на условиях извещения № 65  о проведении запроса котировок на ремонт входной группы поликлиники №3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Общая стоимость выполнения ремонта входной группы в поликлинике №3 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09-16T11:49:00Z</cp:lastPrinted>
  <dcterms:modified xsi:type="dcterms:W3CDTF">2009-11-17T11:28:00Z</dcterms:modified>
  <cp:revision>38</cp:revision>
  <dc:subject/>
  <dc:title>Приложение № 1</dc:title>
</cp:coreProperties>
</file>