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00  от «18» ноября 2009 года. о проведении запроса котировок, _______________________ (наименование участника размещения заказа), предлагает оказать услуги по записи пациентов на прием  в соответствии с требованиями и на условиях извещения № 100  о проведении запроса котировок на предоставление услуги записи пациентов на прием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казания услуги записи пациентов на прием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9-09-16T11:49:00Z</cp:lastPrinted>
  <dcterms:modified xsi:type="dcterms:W3CDTF">2009-11-17T04:55:00Z</dcterms:modified>
  <cp:revision>39</cp:revision>
  <dc:subject/>
  <dc:title>Приложение № 1</dc:title>
</cp:coreProperties>
</file>