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6  от «18» ноября 2009 года. о проведении запроса котировок, _______________________ (наименование участника размещения заказа), предлагает осуществить замену оконных блоков в соответствии с требованиями и на условиях извещения № 66  о проведении запроса котировок на замену оконных блоков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работ по замене </w:t>
            </w:r>
          </w:p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ных блоков 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09-11-18T11:44:00Z</cp:lastPrinted>
  <dcterms:modified xsi:type="dcterms:W3CDTF">2009-11-18T06:45:00Z</dcterms:modified>
  <cp:revision>42</cp:revision>
  <dc:subject/>
  <dc:title>Приложение № 1</dc:title>
</cp:coreProperties>
</file>