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                                 </w:t>
      </w:r>
      <w:r>
        <w:rPr>
          <w:b/>
        </w:rPr>
        <w:t>ИЗВЕЩЕНИЕ от «18» ноября 2009 года № 1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 xml:space="preserve"> </w:t>
      </w:r>
      <w:r>
        <w:rPr>
          <w:b/>
        </w:rPr>
        <w:t xml:space="preserve">на выполнение работ по замене арочных витражей с дверными блок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оликлинике №4 по адресу г.Пермь, ул.Грачева,12 (лит. М)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</w:t>
      </w:r>
      <w:r>
        <w:rPr>
          <w:b/>
          <w:i/>
          <w:sz w:val="22"/>
          <w:szCs w:val="22"/>
        </w:rPr>
        <w:t>для МУЗ «Городской детской клинической поликлиники №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 г.Пермь, ул.Лебедева 4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</w:tr>
      <w:tr>
        <w:trPr>
          <w:trHeight w:val="87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/>
              <w:t xml:space="preserve"> </w:t>
            </w:r>
            <w:r>
              <w:rPr/>
              <w:t xml:space="preserve">выполнение работ по замене арочных витражей с дверными блокам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иклинике №4 по адресу г.Пермь, ул.Грачева,12 (лит. М)</w:t>
            </w:r>
          </w:p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Грачева 12 (М)</w:t>
            </w:r>
          </w:p>
        </w:tc>
      </w:tr>
      <w:tr>
        <w:trPr>
          <w:trHeight w:val="108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221" w:after="0"/>
              <w:ind w:right="23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Контракт действует с момента подписания обеими сторонами и действует до полного исполнения сторонами своих обязательст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306 48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0» но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30 банковских дней со дня предоставления актов приема выполненных рабо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Главный врач                                                                                                                        А.Н Сенюшкин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Денис</cp:lastModifiedBy>
  <cp:lastPrinted>2009-07-13T17:20:00Z</cp:lastPrinted>
  <dcterms:modified xsi:type="dcterms:W3CDTF">2009-11-18T06:23:00Z</dcterms:modified>
  <cp:revision>36</cp:revision>
  <dc:subject/>
  <dc:title>ИЗВЕЩЕНИЕ № __ от «___» __________ 200 _ года </dc:title>
</cp:coreProperties>
</file>