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18 от  «18» ноября  2009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right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объемов раб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043"/>
        <w:gridCol w:w="2202"/>
        <w:gridCol w:w="897"/>
        <w:gridCol w:w="1366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Ед.из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</w:tc>
      </w:tr>
      <w:tr>
        <w:trPr>
          <w:trHeight w:val="52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,18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деревянных заполнений проемов оконных без подоконных досо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тановка блоков из ПХВ в наружных и внутренних дверных проемах в перегородках и деревянных нерубленных стенах площадью проема более 3 м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роем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дверные входные пластиковые двупольны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ки врезные оцинкованные с цилиндровым механизмом из латун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в жилых и общественных зданиях оконных блоков из ПВХ профилей: глухих с площадью проема до 2 м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роем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оконные пластиковые одностворные глухие площадью до 2 м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верх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сте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100 м2    окрашиваемой поверх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Вывоз мусора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 т груз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6 км: класс груза 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1 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за т груз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.                                                                                   А.Н Сеню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4:54:00Z</dcterms:created>
  <dc:creator>Денис</dc:creator>
  <dc:description/>
  <cp:keywords/>
  <dc:language>en-US</dc:language>
  <cp:lastModifiedBy>Денис</cp:lastModifiedBy>
  <dcterms:modified xsi:type="dcterms:W3CDTF">2009-11-18T06:23:00Z</dcterms:modified>
  <cp:revision>12</cp:revision>
  <dc:subject/>
  <dc:title/>
</cp:coreProperties>
</file>