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ливневой кан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тройством дополнительной системы водоотвода на останов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енного транспорта «ул. Чайковского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8» ноя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 (извещение №34 от «05»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5  но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397 049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паспортизации улиц и дорог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текущему ремонту ливневой канал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устройством дополнительной системы водоотвода на остановк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ого транспорта «ул. Чайковского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Местонахождение объекта г. Пермь,  Индустриальный райо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Объём и виды выполняемых работ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Нарезка швов в бетоне затвердевшем – 92п.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Разборка покрытий и оснований – 13.8м3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работка грунта с погрузкой и вывозкой – 6.9м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ойство оснований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15см из щебня  М-1200 – 20м2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желелезобетонных водоотводных лотков (бетонный канал 100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305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305 в сборе с усиливающими насадками и 2-мя чугунными решётками) – 46 п.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4 календарных дня с даты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:  24 месяца со дня подписания акта приёмки законченных работ по текущему ремонту объек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7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49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34  от  «05»  ноябр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34  от  «05»  ноябр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Гормостреконструкция»  и составила 397 0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Триста девяносто сем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Гормостреконструкция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9, г. Пермь, ул. Щвецова,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1812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97 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Строймо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Свердлов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8286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97 049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8» ноя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97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49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1-17T11:59:00Z</dcterms:modified>
  <cp:revision>675</cp:revision>
  <dc:subject/>
  <dc:title>ПРОТОКОЛ № 5</dc:title>
</cp:coreProperties>
</file>