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8» ноября 2009 года № 8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вязку контейнера дизель-генераторной установки системы резервного электроснабжения потребителей в рамках капитального ремонт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выполнения работ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10 календарных дней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 подписания акта приема-передачи объекта в работу по капитальному ремон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 354,77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0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1-09T11:33:00Z</cp:lastPrinted>
  <dcterms:modified xsi:type="dcterms:W3CDTF">2009-11-18T06:33:00Z</dcterms:modified>
  <cp:revision>60</cp:revision>
  <dc:subject/>
  <dc:title>ИЗВЕЩЕНИЕ от «___» __________ 200 __ года № __</dc:title>
</cp:coreProperties>
</file>