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 xml:space="preserve">ПРОТОКОЛ АУКЦИОНА </w:t>
      </w:r>
      <w:r>
        <w:rPr>
          <w:b/>
          <w:sz w:val="26"/>
          <w:szCs w:val="26"/>
        </w:rPr>
        <w:t>330А/2/2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b/>
          <w:bCs/>
        </w:rPr>
        <w:t xml:space="preserve">на </w:t>
      </w:r>
      <w:r>
        <w:rPr>
          <w:b/>
        </w:rPr>
        <w:t>оказание услуг по изготовлению, обслуживанию снежного ледового городка и новогодних елок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для Администрации Мотовилихинского района города Перми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7» но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минут (время местное)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Повестка дня</w:t>
      </w:r>
      <w:r>
        <w:rPr/>
        <w:t>: проведение открытого аукциона на оказание услуг по изготовлению, обслуживанию снежного ледового городка и новогодних елок в присутствии конкурсной (аукционной) комиссии по видам товаров, работ, услуг № 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4"/>
      </w:tblGrid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авел Иванович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остев Евгений Александрович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Наименование: Администрация Мотовилихинского района г. Перми</w:t>
      </w:r>
    </w:p>
    <w:p>
      <w:pPr>
        <w:pStyle w:val="Normal"/>
        <w:jc w:val="both"/>
        <w:rPr/>
      </w:pPr>
      <w:r>
        <w:rPr/>
        <w:t>Руководитель:  Мальцев Сергей Витальевич</w:t>
      </w:r>
    </w:p>
    <w:p>
      <w:pPr>
        <w:pStyle w:val="Normal"/>
        <w:jc w:val="both"/>
        <w:rPr/>
      </w:pPr>
      <w:r>
        <w:rPr/>
        <w:t>Адрес: 614014, г. Пермь, ул. Уральская, 36</w:t>
      </w:r>
    </w:p>
    <w:p>
      <w:pPr>
        <w:pStyle w:val="Normal"/>
        <w:jc w:val="both"/>
        <w:rPr/>
      </w:pPr>
      <w:r>
        <w:rPr/>
        <w:t>Телефон: (342)</w:t>
      </w:r>
      <w:r>
        <w:rPr>
          <w:color w:val="000000"/>
        </w:rPr>
        <w:t xml:space="preserve"> 260 24 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0» ноября 2009 года (Протокол рассмотрения заявок на участие в открытом аукционе №330А/2/1 от «10» ноября 2009 г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b/>
        </w:rPr>
        <w:t xml:space="preserve">Предмет контракта: </w:t>
      </w:r>
      <w:r>
        <w:rPr/>
        <w:t>Оказание услуг по изготовлению, обслуживанию снежного</w:t>
      </w:r>
      <w:r>
        <w:rPr>
          <w:b/>
        </w:rPr>
        <w:t xml:space="preserve"> </w:t>
      </w:r>
      <w:r>
        <w:rPr/>
        <w:t>ледового городка и новогодних елок.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>710000 (Семьсот десять тысяч) рублей.</w:t>
      </w:r>
    </w:p>
    <w:p>
      <w:pPr>
        <w:pStyle w:val="Normal"/>
        <w:ind w:firstLine="709"/>
        <w:jc w:val="both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5500 (Тридцать пять тысяч пятьсот) рублей, что составляет 5 % от начальной (максимальной) цены контр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2700"/>
        <w:gridCol w:w="1260"/>
      </w:tblGrid>
      <w:tr>
        <w:trPr>
          <w:tblHeader w:val="true"/>
          <w:trHeight w:val="43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ютнев Николай Алексее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3, город Пермь, улица Холмогорская, дом 4, корпус 3, квартира 1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Опутин Антон Алексеевич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97, город Пермь, улица Куфонина, дом 15, квартира 32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удо Пар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ород Пермь, улица Яблочкова, дом 48, корпус 2, офис 10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ород Пермь, улица Яблочкова, дом 48, корпус 2, офис 108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ород Пермь, улица Орджоникидзе, дом 1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ород Пермь, улица Орджоникидзе, дом 14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 ИП Тютнев Николай Алексеевич (карточка № 2) и составило 397600 (Триста девяносто семь тысяч шестьсот) рублей. Он признан победителем аукциона.</w:t>
      </w:r>
    </w:p>
    <w:p>
      <w:pPr>
        <w:pStyle w:val="Normal"/>
        <w:rPr>
          <w:b/>
          <w:b/>
        </w:rPr>
      </w:pPr>
      <w:r>
        <w:rPr/>
        <w:t>Предпоследнее предложение о цене контракта поступило от участника ООО «Чудо Парк» (карточка №1) и составило 404700 (Четыреста четыре тысячи семьсот) рублей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риллова О.И.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достев Е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рбанов И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05:00Z</dcterms:created>
  <dc:creator>ump15</dc:creator>
  <dc:description/>
  <cp:keywords/>
  <dc:language>en-US</dc:language>
  <cp:lastModifiedBy>опер5</cp:lastModifiedBy>
  <cp:lastPrinted>2009-09-02T16:13:00Z</cp:lastPrinted>
  <dcterms:modified xsi:type="dcterms:W3CDTF">2009-11-17T09:05:00Z</dcterms:modified>
  <cp:revision>2</cp:revision>
  <dc:subject/>
  <dc:title>ПРОТОКОЛ № 01/03-07</dc:title>
</cp:coreProperties>
</file>