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1К/4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>на право заключить муниципальный контракт на выполнение работ в области информационных технологий по модернизации автоматизированной информационной системы управления муниципальным заказом муниципального образования город Пермь («АЦК-Муниципальный заказ») с целью увеличения производственной мощности (установка, настройка и техническая поддержка дополнительного программного обеспечения)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18» ноя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00 минут</w:t>
        <w:br/>
        <w:br/>
      </w:r>
    </w:p>
    <w:p>
      <w:pPr>
        <w:pStyle w:val="Normal"/>
        <w:jc w:val="both"/>
        <w:rPr>
          <w:bCs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    по рассмотрению заявок на участие в конкурсе </w:t>
      </w:r>
      <w:r>
        <w:rPr>
          <w:bCs/>
        </w:rPr>
        <w:t xml:space="preserve">на участие в конкурсе на право заключить муниципальный контракт </w:t>
      </w:r>
      <w:r>
        <w:rPr/>
        <w:t>на выполнение работ в области информационных технологий по модернизации автоматизированной информационной системы управления муниципальным заказом муниципального образования город Пермь («АЦК-Муниципальный заказ») с целью увеличения производственной мощности (установка, настройка и техническая поддержка дополнительного программного обеспечения)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Заказчик – Администрация города Перми</w:t>
      </w:r>
    </w:p>
    <w:p>
      <w:pPr>
        <w:pStyle w:val="Normal"/>
        <w:jc w:val="both"/>
        <w:rPr/>
      </w:pPr>
      <w:r>
        <w:rPr/>
        <w:t>Адрес: 614000, г.Пермь, ул.Ленина, 23</w:t>
      </w:r>
    </w:p>
    <w:p>
      <w:pPr>
        <w:pStyle w:val="Normal"/>
        <w:jc w:val="both"/>
        <w:rPr/>
      </w:pPr>
      <w:r>
        <w:rPr/>
        <w:t>Контактный телефон: (342) 212-32-74 (факс), 212-57-7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       «16» ноября 2009г.  Протокол вскрытия конвертов с заявками на участие в открытом конкурсе № 71К/4/1 от «16» ноября 2009г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015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юджетные и Финансовые Технологии» (Российская Федерация, 127434, г.Москва, Дмитровское шоссе, д.9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Бюджетные и Финансовые Технологии»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Самсонова Е.Г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>Палкина  И.В.   «ЗА»</w:t>
              <w:tab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лкина Ирина Владимиров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льга Ивано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16:00Z</dcterms:created>
  <dc:creator>ump15</dc:creator>
  <dc:description/>
  <cp:keywords/>
  <dc:language>en-US</dc:language>
  <cp:lastModifiedBy>ump18</cp:lastModifiedBy>
  <cp:lastPrinted>2007-06-13T13:18:00Z</cp:lastPrinted>
  <dcterms:modified xsi:type="dcterms:W3CDTF">2009-11-18T14:13:00Z</dcterms:modified>
  <cp:revision>16</cp:revision>
  <dc:subject/>
  <dc:title>ПРОТОКОЛ № 01/03-07</dc:title>
</cp:coreProperties>
</file>