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19.11.2009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выполнение работ по текущему ремонту по замене блоков из ПВХ в дверных проемах МОУ ДОД «Детская музыкальная школа  №10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</w:t>
      </w:r>
      <w:r>
        <w:rPr>
          <w:rFonts w:cs="Times"/>
          <w:b/>
        </w:rPr>
        <w:t>Заказчик:</w:t>
      </w:r>
      <w:r>
        <w:rPr>
          <w:rFonts w:cs="Times"/>
        </w:rPr>
        <w:t xml:space="preserve"> МОУ ДОД «Детская музыкальная школа  №10»</w:t>
      </w:r>
      <w:r>
        <w:rPr/>
        <w:t>, 614000, г. Пермь,</w:t>
      </w:r>
    </w:p>
    <w:p>
      <w:pPr>
        <w:pStyle w:val="Normal"/>
        <w:jc w:val="both"/>
        <w:rPr/>
      </w:pPr>
      <w:r>
        <w:rPr/>
        <w:t>ул. Советской Армии, 23,    т. 221-75-18,  ф.: 221-75-10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msh</w:t>
      </w:r>
      <w:r>
        <w:rPr/>
        <w:t>_10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Суворова Тамара Георгиев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выполнение работ по текущему ремонту по замене  блоков из ПВХ в дверных проемах  МОУ ДОД «Детская музыкальная школа  №10»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Пермского края, в рамках реализации Приоритетного регионального проекта «Приведение в нормативное состояние объектов социальной сферы», утвержденный Постановлением Правительства Пермского края от 01.02.2008 №10-п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</w:t>
      </w:r>
      <w:r>
        <w:rPr/>
        <w:t>614000, г. Пермь,ул. Советской Армии, 23,</w:t>
      </w:r>
      <w:r>
        <w:rPr>
          <w:rFonts w:cs="Times"/>
        </w:rPr>
        <w:t xml:space="preserve"> МОУ ДОД «Детская музыкальная школа  №10»</w:t>
      </w:r>
      <w:r>
        <w:rPr/>
        <w:t>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четвертый квартал 2009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197 000,00 </w:t>
      </w:r>
      <w:r>
        <w:rPr>
          <w:b/>
          <w:sz w:val="28"/>
          <w:szCs w:val="28"/>
        </w:rPr>
        <w:t>(сто девяносто семь тысяч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по замене оконных блоков МОУ ДОД «Детская музыкальная школа №10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80 % по факту выполненных работ на основании акта и предоставления документов на оплату, окончательный расчет за выполненные работы производится заказчиком не позднее 29 янва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26 ноября 2009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по замене оконных блоков МОУ ДОД «Детская музыкальная школа  №10» г. Перми по ул.Советской Армии, 23 в Индустриальн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6.11.2009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</w:t>
      </w:r>
    </w:p>
    <w:p>
      <w:pPr>
        <w:pStyle w:val="Normal"/>
        <w:rPr/>
      </w:pPr>
      <w:r>
        <w:rPr>
          <w:color w:val="000000"/>
        </w:rPr>
        <w:t>«Детская музыкальная школа  №10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. Перми                                                                                         _________ Т.Г.Сувор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28:00Z</dcterms:created>
  <dc:creator>Rodin</dc:creator>
  <dc:description/>
  <dc:language>en-US</dc:language>
  <cp:lastModifiedBy>Rodin</cp:lastModifiedBy>
  <cp:lastPrinted>2009-11-17T17:07:00Z</cp:lastPrinted>
  <dcterms:modified xsi:type="dcterms:W3CDTF">2009-11-18T09:47:00Z</dcterms:modified>
  <cp:revision>20</cp:revision>
  <dc:subject/>
  <dc:title>ИЗВЕЩЕНИЕ № 1 от 18</dc:title>
</cp:coreProperties>
</file>