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звещению №1 от 18.11.200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 от ___________2009 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 на работы по текущему ремонту по замене блок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з ПВХ в дверных проемах  МОУ ДОД «Детская музыкальная школа  №10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77"/>
        <w:gridCol w:w="2508"/>
        <w:gridCol w:w="160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блоков из ПВХ в наружных и внутренних дверных проемах в каменных стенах площадью проема более 3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</w:t>
            </w:r>
          </w:p>
        </w:tc>
      </w:tr>
      <w:tr>
        <w:trPr>
          <w:trHeight w:val="5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 2400*15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 2360*146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общественных зданиях витражей из ПВХ профилей глухих с площадью проема до 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2360*49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2360*42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крепление нащельник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щельник пластиковы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штукатурка откосов цементно-известковым растворо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штукатуриваем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5"/>
        <w:gridCol w:w="239"/>
        <w:gridCol w:w="233"/>
        <w:gridCol w:w="6"/>
      </w:tblGrid>
      <w:tr>
        <w:trPr>
          <w:trHeight w:val="255" w:hRule="atLeast"/>
        </w:trPr>
        <w:tc>
          <w:tcPr>
            <w:tcW w:w="18427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работ: 614000, г. Пермь, ул. Советской Армии,23</w:t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роведения работ: с момента подписания муниципального контрак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и окончания работ: четвертый квартал 2009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рантии на выполненную работу: 12 месяцев с момента подписания акта приема-сдачи выполненных раб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0:07:00Z</dcterms:created>
  <dc:creator>Shool</dc:creator>
  <dc:description/>
  <dc:language>en-US</dc:language>
  <cp:lastModifiedBy>Rodin</cp:lastModifiedBy>
  <cp:lastPrinted>2008-07-18T15:07:00Z</cp:lastPrinted>
  <dcterms:modified xsi:type="dcterms:W3CDTF">2009-11-17T11:27:00Z</dcterms:modified>
  <cp:revision>41</cp:revision>
  <dc:subject/>
  <dc:title>Приложение 1</dc:title>
</cp:coreProperties>
</file>