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 от 19.11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 2  от 18.11.2009 г. о проведении запроса котировок, на выполнение работ </w:t>
      </w:r>
      <w:r>
        <w:rPr/>
        <w:t>по текущему ремонту автоматической пожарной сигнализации и оповещения о пожаре МОУ ДОД «Детская музыкальная школа  №10» г. Перми по ул. Советской Армии,23,</w:t>
      </w:r>
      <w:r>
        <w:rPr>
          <w:sz w:val="22"/>
          <w:szCs w:val="22"/>
        </w:rPr>
        <w:t xml:space="preserve"> мы, нижеподписавшиеся, предлагаем осуществить выполнение работ </w:t>
      </w:r>
      <w:r>
        <w:rPr/>
        <w:t>по текущему ремонту автоматической пожарной сигнализации и оповещения о пожаре МОУ ДОД «Детская музыкальная школа №10» г. Перми по ул. Советской Армии,23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09-11-18T09:24:00Z</dcterms:modified>
  <cp:revision>34</cp:revision>
  <dc:subject/>
  <dc:title>Приложение  №1</dc:title>
</cp:coreProperties>
</file>