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№2 от 19.11.20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Техническое задание на выполнение работ по текущему ремонту автоматической пожарной сигнализации и оповещения о пожаре МОУ ДОД «Детская музыкальная школа  №10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35"/>
        <w:gridCol w:w="239"/>
        <w:gridCol w:w="239"/>
        <w:gridCol w:w="4964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ПС приемно-контрольные, пусковые: концентратор-блок базовый на 20 луч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устанавливаемый: преобразователь или блок пит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и ПС автоматические: дымовой, фотоэлектрический, радиоизотопный, световой в нормальном исполнен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радиотрансляционных узлов. Аппаратура настенная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арант световой (табло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на стен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двух- и трехжильный с разделительным основанием по стенам и потолкам, прокладываемый по основаниям: кирпичны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электротехнический плинтус: один сечением до 3*4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одного пров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мм</w:t>
            </w:r>
            <w:r>
              <w:rPr>
                <w:sz w:val="20"/>
                <w:szCs w:val="20"/>
                <w:vertAlign w:val="superscript"/>
              </w:rPr>
              <w:t>2,</w:t>
            </w:r>
            <w:r>
              <w:rPr>
                <w:sz w:val="20"/>
                <w:szCs w:val="20"/>
              </w:rPr>
              <w:t>до: 2,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jc w:val="center"/>
        <w:rPr>
          <w:b/>
          <w:b/>
        </w:rPr>
      </w:pPr>
      <w:r>
        <w:rPr>
          <w:b/>
        </w:rPr>
        <w:t>Материалы</w:t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93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35"/>
        <w:gridCol w:w="5442"/>
        <w:gridCol w:w="2508"/>
        <w:gridCol w:w="1605"/>
        <w:gridCol w:w="8400"/>
        <w:gridCol w:w="47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приемно-контрольный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7А.ч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БРО Соната-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акустический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дымово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ручной ИП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о ВЫХОД блик С-12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ПР 12/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ШВВП 2*0,7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КСПВ 2*0,5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ус 20*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ус 25*1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о рукав 1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соединительная УК 2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К 40*6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ая проволо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з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5А корпу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7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30, г. Пермь, ул. Репина.9</w:t>
            </w:r>
          </w:p>
        </w:tc>
      </w:tr>
      <w:tr>
        <w:trPr>
          <w:trHeight w:val="255" w:hRule="atLeast"/>
        </w:trPr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5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5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окончания работ: четвертый квартал 2009 г.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5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07:00Z</dcterms:created>
  <dc:creator>Shool</dc:creator>
  <dc:description/>
  <dc:language>en-US</dc:language>
  <cp:lastModifiedBy>Rodin</cp:lastModifiedBy>
  <cp:lastPrinted>2008-07-18T15:07:00Z</cp:lastPrinted>
  <dcterms:modified xsi:type="dcterms:W3CDTF">2009-11-18T09:24:00Z</dcterms:modified>
  <cp:revision>69</cp:revision>
  <dc:subject/>
  <dc:title>Приложение 1</dc:title>
</cp:coreProperties>
</file>