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3 от 19.11.2009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туале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Текущий ремонт туалета главного корпу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иемов двер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КОЭФ К ПОЗИЦИИ: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с двух сторон с обналичником ПЗ=2,7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ЗП=2,7; ЭМ=2,7; МАТ=2,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 м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: улучшен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стен от масляных крас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щен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рашиваемой поверхност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и оконные пластиковые двухстворные с открывающимися створками площадью до 2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одоконные из ПВХ, длина 6 метров, толщиной 25 мм, ширина 400 мм (Германи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ое выравнивание штукатурки стен полимерцементным раствором при толщине намета до: 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дел 2. Ремонт туалетов 1 этажа пристро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иемов двер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КОЭФ К ПОЗИЦИИ: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с двух сторон с обналичником ПЗ=2,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ЗП=2,7; ЭМ=2,7; МАТ=2,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стен полимерцементным раствором при толщине намета до: 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: отко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и 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ицовка стен на цементном растворе с карнизными, плинтусными и угловыми плитками: в общественных зданиях по кирпичу и бет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верх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 внутренних помещен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тертой поверхност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: улучшен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 (без вычета проемов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чугунных за 1 раз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: цементных и из керамической плит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цемент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: плинтусов и галтеле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дел 3. Текущий ремонт сантехнического оборудования в туалетах 1 этажа пристро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04,21 = 14 454,21 – 117,50 х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латунные однорожков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санитарных приборов: умывальник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37,30 = 15  819,30 – 121,82 х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и фаянсов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: унитазы типа «Компакт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20,56 = 37 344,56 – 312,24 х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ы-компакт «Комфорт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а с фасонными частя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х диаметром 2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иам.2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и 90, диам.2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диам.2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и переходные 32 х 25 х 32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(внутр. резьба), 25 мм х 3/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дел 4. Ремонт туалета главного корпу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 704,21 = 14 454,21 – 117,50 х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латунные однорожков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месителя: без душевой сет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 арма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санитарных приборов: умывальн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 637,30 = 15  819,30 – 121,82 х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и фаянсов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анитарных приборов: унитазы типа «Компак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 120,56 = 37 344,56 – 312,24 х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рибо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тазы-компакт «Комфорт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а с фасонными частя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опровода с фасонными частя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Затаривание строительного мусора в меш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аривание строительного мусора в меш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Погрузка и вывоз мусо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 гру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четвертый квартал 2009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7:00Z</dcterms:created>
  <dc:creator>Shool</dc:creator>
  <dc:description/>
  <dc:language>en-US</dc:language>
  <cp:lastModifiedBy>Rodin</cp:lastModifiedBy>
  <cp:lastPrinted>2008-07-18T15:07:00Z</cp:lastPrinted>
  <dcterms:modified xsi:type="dcterms:W3CDTF">2009-11-18T10:07:00Z</dcterms:modified>
  <cp:revision>12</cp:revision>
  <dc:subject/>
  <dc:title>Приложение 1</dc:title>
</cp:coreProperties>
</file>