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9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туалетов</w:t>
      </w:r>
      <w:r>
        <w:rPr/>
        <w:t xml:space="preserve"> </w:t>
      </w:r>
      <w:r>
        <w:rPr>
          <w:rFonts w:cs="Times New Roman" w:ascii="Times New Roman" w:hAnsi="Times New Roman"/>
          <w:sz w:val="24"/>
          <w:szCs w:val="24"/>
        </w:rPr>
        <w:t>МОУ ДОД «Детская школа искусств №7» г. Перми по ул. Репина, 9 (протокол №_____ от ________2009 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туалетов МОУ ДОД «Детская школа искусств №7» г.Перми по ул. Репина, 9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9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9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shd w:fill="FFFFFF" w:val="clear"/>
        <w:spacing w:lineRule="exact" w:line="274"/>
        <w:ind w:right="29" w:hanging="0"/>
        <w:jc w:val="both"/>
        <w:rPr>
          <w:rFonts w:ascii="Times New Roman" w:hAnsi="Times New Roman" w:cs="Times New Roman"/>
          <w:sz w:val="24"/>
          <w:szCs w:val="24"/>
        </w:rPr>
      </w:pPr>
      <w:r>
        <w:rPr>
          <w:rFonts w:cs="Times New Roman" w:ascii="Times New Roman" w:hAnsi="Times New Roman"/>
          <w:sz w:val="24"/>
          <w:szCs w:val="24"/>
        </w:rPr>
        <w:t>80 % по факту выполненных работ на основании акта и предоставления документов на оплату, окончательный расчет за выполненные работы производится заказчиком не позднее 29 января из бюджета Пермского края после полного выполнения все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Техническое задание на работы по текущему ремонту туалето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МОУ ДОД «Детская школа искусств № 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905" w:type="dxa"/>
        <w:tblLayout w:type="fixed"/>
        <w:tblCellMar>
          <w:top w:w="0" w:type="dxa"/>
          <w:left w:w="108" w:type="dxa"/>
          <w:bottom w:w="0" w:type="dxa"/>
          <w:right w:w="108" w:type="dxa"/>
        </w:tblCellMar>
      </w:tblPr>
      <w:tblGrid>
        <w:gridCol w:w="550"/>
        <w:gridCol w:w="5777"/>
        <w:gridCol w:w="2508"/>
        <w:gridCol w:w="16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Наимено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ол.</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 Текущий ремонт туалета главного корпус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дверных и ворот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ка блоков в наружных и внутренних дверных проемах в каменных стенах площадью проема до 3 м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делия скобяные для блоков входных дверей в помещение однополь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учшенная окраска масляными составами по дереву: заполнений приемов двер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ЭФ К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Окраска с двух сторон с обналичником ПЗ=2,7;</w:t>
            </w:r>
          </w:p>
          <w:p>
            <w:pPr>
              <w:pStyle w:val="Normal"/>
              <w:jc w:val="both"/>
              <w:rPr>
                <w:rFonts w:ascii="Times New Roman" w:hAnsi="Times New Roman" w:cs="Times New Roman"/>
                <w:sz w:val="24"/>
                <w:szCs w:val="24"/>
              </w:rPr>
            </w:pPr>
            <w:r>
              <w:rPr>
                <w:rFonts w:cs="Times New Roman" w:ascii="Times New Roman" w:hAnsi="Times New Roman"/>
                <w:sz w:val="24"/>
                <w:szCs w:val="24"/>
              </w:rPr>
              <w:t>ОЗП=2,7; ЭМ=2,7; МАТ=2,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p>
            <w:pPr>
              <w:pStyle w:val="Normal"/>
              <w:jc w:val="center"/>
              <w:rPr>
                <w:rFonts w:ascii="Times New Roman" w:hAnsi="Times New Roman" w:cs="Times New Roman"/>
                <w:sz w:val="24"/>
                <w:szCs w:val="24"/>
              </w:rPr>
            </w:pPr>
            <w:r>
              <w:rPr>
                <w:rFonts w:cs="Times New Roman" w:ascii="Times New Roman" w:hAnsi="Times New Roman"/>
                <w:sz w:val="24"/>
                <w:szCs w:val="24"/>
              </w:rPr>
              <w:t>окрашиваемой поверх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клеевыми составами: улучшен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p>
            <w:pPr>
              <w:pStyle w:val="Normal"/>
              <w:jc w:val="center"/>
              <w:rPr>
                <w:rFonts w:ascii="Times New Roman" w:hAnsi="Times New Roman" w:cs="Times New Roman"/>
                <w:sz w:val="24"/>
                <w:szCs w:val="24"/>
              </w:rPr>
            </w:pPr>
            <w:r>
              <w:rPr>
                <w:rFonts w:cs="Times New Roman" w:ascii="Times New Roman" w:hAnsi="Times New Roman"/>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чистка вручную поверхности стен от масляных крас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чищенной </w:t>
            </w:r>
          </w:p>
          <w:p>
            <w:pPr>
              <w:pStyle w:val="Normal"/>
              <w:jc w:val="center"/>
              <w:rPr>
                <w:rFonts w:ascii="Times New Roman" w:hAnsi="Times New Roman" w:cs="Times New Roman"/>
                <w:sz w:val="24"/>
                <w:szCs w:val="24"/>
              </w:rPr>
            </w:pPr>
            <w:r>
              <w:rPr>
                <w:rFonts w:cs="Times New Roman" w:ascii="Times New Roman" w:hAnsi="Times New Roman"/>
                <w:sz w:val="24"/>
                <w:szCs w:val="24"/>
              </w:rPr>
              <w:t>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и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лиц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борка покрытий полов: из керамических плит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окрыти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ройство стяжек цементных толщиной 2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стяжек</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ройство покрытий на цементном растворе из плиток керамических для полов многоцвет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окрыт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поверхностей радиаторов и ребристых труб отопления: за 2 раза</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рашиваемой поверхности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оконных с подоконными доскам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оки оконные пластиковые двухстворные с открывающимися створками площадью до 2 м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ка подоконных досок из ПВХ: в каменных стенах толщиной свыше 0,51 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п.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иты подоконные из ПВХ, длина 6 метров, толщиной 25 мм, ширина 400 мм (Герм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м.</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отремонтированн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лошное выравнивание штукатурки стен полимерцементным раствором при толщине намета до: 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 Ремонт туалетов 1 этажа пристро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борка деревянных заполнений проемов дверных и ворот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ановка блоков в наружных и внутренних дверных проемах в каменных стенах площадью проема до 3 м2</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роем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делия скобяные для блоков входных дверей в помещение однополь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мплект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учшенная окраска масляными составами по дереву: заполнений приемов двер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ЭФ К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Окраска с двух сторон с обналичником ПЗ=2,7;</w:t>
            </w:r>
          </w:p>
          <w:p>
            <w:pPr>
              <w:pStyle w:val="Normal"/>
              <w:rPr>
                <w:rFonts w:ascii="Times New Roman" w:hAnsi="Times New Roman" w:cs="Times New Roman"/>
                <w:sz w:val="24"/>
                <w:szCs w:val="24"/>
              </w:rPr>
            </w:pPr>
            <w:r>
              <w:rPr>
                <w:rFonts w:cs="Times New Roman" w:ascii="Times New Roman" w:hAnsi="Times New Roman"/>
                <w:sz w:val="24"/>
                <w:szCs w:val="24"/>
              </w:rPr>
              <w:t>ОЗП=2,7; ЭМ=2,7; МАТ=2,7</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p>
            <w:pPr>
              <w:pStyle w:val="Normal"/>
              <w:jc w:val="center"/>
              <w:rPr>
                <w:rFonts w:ascii="Times New Roman" w:hAnsi="Times New Roman" w:cs="Times New Roman"/>
                <w:sz w:val="24"/>
                <w:szCs w:val="24"/>
              </w:rPr>
            </w:pPr>
            <w:r>
              <w:rPr>
                <w:rFonts w:cs="Times New Roman" w:ascii="Times New Roman" w:hAnsi="Times New Roman"/>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монт штукатурки откосов внутри здания по камню и бетону цементно-известковым раствором: прямолиней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отремонтированн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лошное выравнивание штукатурки стен полимерцементным раствором при толщине намета до: 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учшенная окраска масляными составами по штукатурке: откосов</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покрытий полов: из керамических плит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м2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стяжек цементных толщиной 2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стяжек</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8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покрытий на цементном растворе из плиток керамических для полов многоцвет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 м2 покрыт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и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облиц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облицовки стен из плит и плиток: керамических глазурованных плиток</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верхности облиц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ицовка стен на цементном растворе с карнизными, плинтусными и угловыми плитками: в общественных зданиях по кирпичу и бетону</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ерхности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блиц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травка цементной штукатурки нейтрализующим растворо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 протравленн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тирка штукатурки внутренних помещени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тертой поверхности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клеевыми составами: улучшенная</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2 окрашиваемой поверхности (без вычета проем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металлических решеток и оград: без рельефа за 1 раз</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масляными составами ранее окрашенных поверхностей стальных и чугунных труб: чугунных за 1 раз</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плинтус: цементных и из керамической плит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линтус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плинтусов цементных</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линтус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9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раска масляными составами: плинтусов и галтеле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2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крашиваемой поверх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5</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3. Текущий ремонт сантехнического оборудования в туалетах 1 этажа пристроя.</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на арматуры смесителей: без душевой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2 704,21 = 14 454,21 – 117,50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сители латунные однорожковы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на санитарных приборов: умыва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3 637,30 = 15  819,30 – 121,82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прибор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ывальники фаянсовы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на санитарных приборов: унитазы типа «Компакт»</w:t>
            </w:r>
          </w:p>
          <w:p>
            <w:pPr>
              <w:pStyle w:val="Normal"/>
              <w:jc w:val="both"/>
              <w:rPr>
                <w:rFonts w:ascii="Times New Roman" w:hAnsi="Times New Roman" w:cs="Times New Roman"/>
                <w:sz w:val="24"/>
                <w:szCs w:val="24"/>
              </w:rPr>
            </w:pPr>
            <w:r>
              <w:rPr>
                <w:rFonts w:cs="Times New Roman" w:ascii="Times New Roman" w:hAnsi="Times New Roman"/>
                <w:sz w:val="24"/>
                <w:szCs w:val="24"/>
              </w:rPr>
              <w:t>6 120,56 = 37 344,56 – 312,24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прибор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нитазы-компакт «Комфо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водогазопроводных труб диаметром до: 32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трубопровод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5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а с фасонными частям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8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водоснабжения из напорных полиэтиленовых труб низкого давления среднего типа наружных диаметром 2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трубопров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канализации из полиэтиленовых труб высокой плотности диаметром 5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трубопров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фты диам.2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гольники 90, диам.2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ойники диам.25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ойники переходные 32 х 25 х 32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уфта комбинированная (внутр. резьба), 25 мм х 3/4</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4. Ремонт туалета главного корпус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на арматуры смесителей: без душевой сетки</w:t>
            </w:r>
          </w:p>
          <w:p>
            <w:pPr>
              <w:pStyle w:val="Normal"/>
              <w:jc w:val="both"/>
              <w:rPr>
                <w:rFonts w:ascii="Times New Roman" w:hAnsi="Times New Roman" w:cs="Times New Roman"/>
                <w:sz w:val="24"/>
                <w:szCs w:val="24"/>
              </w:rPr>
            </w:pPr>
            <w:r>
              <w:rPr>
                <w:rFonts w:cs="Times New Roman" w:ascii="Times New Roman" w:hAnsi="Times New Roman"/>
                <w:sz w:val="24"/>
                <w:szCs w:val="24"/>
              </w:rPr>
              <w:t>2 704,21 = 14 454,21 – 117,50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сители латунные однорожковы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ятие смесителя: без душевой сет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шт. арматуры</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на санитарных приборов: умыва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3 637,30 = 15  819,30 – 121,82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прибор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мывальники фаянсовы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ена санитарных приборов: унитазы типа «Компакт»</w:t>
            </w:r>
          </w:p>
          <w:p>
            <w:pPr>
              <w:pStyle w:val="Normal"/>
              <w:jc w:val="both"/>
              <w:rPr>
                <w:rFonts w:ascii="Times New Roman" w:hAnsi="Times New Roman" w:cs="Times New Roman"/>
                <w:sz w:val="24"/>
                <w:szCs w:val="24"/>
              </w:rPr>
            </w:pPr>
            <w:r>
              <w:rPr>
                <w:rFonts w:cs="Times New Roman" w:ascii="Times New Roman" w:hAnsi="Times New Roman"/>
                <w:sz w:val="24"/>
                <w:szCs w:val="24"/>
              </w:rPr>
              <w:t>6 120,56 = 37 344,56 – 312,24 х 10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приборо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нитазы-компакт «Комфор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5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а с фасонными частям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борка трубопроводов из чугунных канализационных труб диаметром: 10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а с фасонными частями</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канализации из полиэтиленовых труб высокой плотности диаметром 5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трубопров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кладка трубопроводов канализации из полиэтиленовых труб высокой плотности диаметром 100 мм</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 м трубопровод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5. Затаривание строительного мусора в мешки</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аривание строительного мусора в мешки</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6. Погрузка и вывоз мусор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грузочные работы при автомобильных перевозках: Мусор строительный</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а т груз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возка навалочных грузов автомобилями-самосвалами (работающими вне карьеров), расстояние перевозки 35 км: класс груза 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 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rFonts w:ascii="Times New Roman" w:hAnsi="Times New Roman" w:cs="Times New Roman"/>
              </w:rPr>
            </w:pPr>
            <w:r>
              <w:rPr>
                <w:rFonts w:cs="Times New Roman" w:ascii="Times New Roman" w:hAnsi="Times New Roman"/>
              </w:rPr>
              <w:t>Место проведения работ: 614030, г. Пермь, ул. Репина.9</w:t>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Начало проведения работ: с момента подписания муниципального контракта</w:t>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Сроки окончания работ: четвертый квартал 2009 г.</w:t>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55" w:leader="none"/>
          <w:tab w:val="left" w:pos="510" w:leader="none"/>
          <w:tab w:val="center" w:pos="7371" w:leader="none"/>
          <w:tab w:val="right" w:pos="907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15:00Z</dcterms:created>
  <dc:creator>vedernikova</dc:creator>
  <dc:description/>
  <dc:language>en-US</dc:language>
  <cp:lastModifiedBy>Rodin</cp:lastModifiedBy>
  <cp:lastPrinted>2009-09-07T15:54:00Z</cp:lastPrinted>
  <dcterms:modified xsi:type="dcterms:W3CDTF">2009-11-12T06:45:00Z</dcterms:modified>
  <cp:revision>18</cp:revision>
  <dc:subject/>
  <dc:title>Проект муниципального контракта </dc:title>
</cp:coreProperties>
</file>